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rPr/>
      </w:pPr>
      <w:r>
        <w:rPr/>
        <w:t>GORZÓW MOJE MIASTO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2"/>
        </w:rPr>
        <w:t>Konkurs wiedzy o Gorzowie dla klas szóstych</w:t>
      </w:r>
    </w:p>
    <w:p>
      <w:pPr>
        <w:pStyle w:val="Normal"/>
        <w:spacing w:before="120" w:after="120"/>
        <w:rPr>
          <w:b/>
          <w:b/>
          <w:i/>
          <w:i/>
          <w:sz w:val="28"/>
        </w:rPr>
      </w:pPr>
      <w:r>
        <w:rPr>
          <w:b/>
          <w:i/>
          <w:sz w:val="28"/>
        </w:rPr>
        <w:t>Organizat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el ogólny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wzbogacenie wiedzy o historii i współczesności Gorzow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ele operacyjne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czeń: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rozpoznaje znane obiekty Gorzowa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i/>
          <w:sz w:val="28"/>
        </w:rPr>
        <w:t>posługuje się źródłami informacji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i/>
          <w:sz w:val="28"/>
        </w:rPr>
        <w:t>prezentuje ciekawe miejsca i obiekty w mieście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i/>
          <w:sz w:val="28"/>
        </w:rPr>
        <w:t>zna fakty z historii i współczesności swojej „małej Ojczyzny”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i/>
          <w:sz w:val="28"/>
        </w:rPr>
        <w:t>współdziała w grupi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omoce dydaktyczne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kartki z zestawami pytań i 13 balonów, w których zestawy będą umieszczone </w:t>
        <w:tab/>
        <w:t>(zad.1)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</w:rPr>
        <w:t xml:space="preserve">3 stelaże, 3 arkusze brystolu oraz 3 komplety pasteli </w:t>
        <w:tab/>
        <w:t>(zad. 2)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3 egzemplarze tego samego wydania Encyklopedii Popularnej PWN i 3 kartki do udzielania odpowiedzi </w:t>
        <w:tab/>
        <w:t>(zad.3)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3 komplety kartek z pytaniami </w:t>
        <w:tab/>
        <w:t>(zad.5)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kartonik oznaczony literą A, kartonik oznaczony literą B i kartonik oznaczony literą C oraz 3 różne grafiki przedstawiające znane gorzowskie obiekty </w:t>
        <w:tab/>
        <w:t>(zad. 6)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kartonik z napisem STADION ŻUŻLOWY, drugi z napisem AMFITEATR, trzeci – ŁAŹNIA MIEJSKA </w:t>
        <w:tab/>
        <w:t>(zad. 7)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</w:rPr>
        <w:t xml:space="preserve">kartki do zapisywania nazw ulic oraz aktualny plan miasta z alfabetycznym wykazem gorzowskich ulic </w:t>
        <w:tab/>
        <w:t>(zad. 8)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3 zestawy puzzli (odbita i powiększona na ksero pocztówka – format A4) przedstawiających gorzowską katedrę oraz 3 koperty  do przechowania pociętych elementów układanki</w:t>
        <w:tab/>
        <w:t xml:space="preserve"> (zad. dodatkow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 xml:space="preserve">Czas trwania konkursu: </w:t>
      </w:r>
      <w:r>
        <w:rPr>
          <w:i/>
          <w:sz w:val="28"/>
        </w:rPr>
        <w:t>2 godziny lekcyjne (90 min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ermin:</w:t>
      </w:r>
      <w:r>
        <w:br w:type="page"/>
      </w:r>
    </w:p>
    <w:p>
      <w:pPr>
        <w:pStyle w:val="Heading4"/>
        <w:rPr/>
      </w:pPr>
      <w:r>
        <w:rPr/>
        <w:t>REGULAMI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>Konkurs przeznaczony jest dla uczniów klas szóstych.</w:t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>Każda klasa przeprowadza wstępne eliminacje i wyznacza 4 osoby, które będą reprezentować ją podczas turnieju.</w:t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>Poszczególne drużyny wybierają kapitana, który ustala,</w:t>
        <w:tab/>
        <w:tab/>
        <w:tab/>
        <w:t xml:space="preserve"> kto z członków zespołu wykonuje polecenie.</w:t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 xml:space="preserve">Na miesiąc przed przeprowadzeniem konkursu drużyny otrzymają od organizatora materiały z informacjami dotyczącymi historii </w:t>
        <w:tab/>
        <w:tab/>
        <w:t xml:space="preserve">i współczesności Gorzowa, których znajomość będzie wymagana podczas zmagań konkursowych.  </w:t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>Każda klasa  przygotowuje maksymalnie 5-minutową scenkę „Jestem przewodnikiem po Gorzowie”, którą zaprezentuje podczas konkursu. W przedstawieniu mile widziany jest udział uczniów spoza drużyny.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32"/>
        </w:rPr>
        <w:t xml:space="preserve">W czasie turnieju drużyny reprezentujące klasy siedzą przy wyznaczonych stolikach. </w:t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 xml:space="preserve">Pozostali uczniowie obserwują „pojedynek” i kibicują swoim drużynom. 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32"/>
        </w:rPr>
        <w:t>Jeśli drużyna nie radzi sobie z wykonaniem któregoś z zadań, kapitan może prosić o pomoc uczniów-obserwatorów ze swojej klasy. Udzielenie prawidłowej odpowiedzi premiowane jest wtedy</w:t>
        <w:tab/>
        <w:t xml:space="preserve"> 1 punktem.</w:t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>Zdobyte indywidualnie przez uczniów danej klasy punkty są zsumowane i dopisane na konto drużyny.</w:t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>Odpowiedzi drużyn ocenia jury.</w:t>
      </w:r>
    </w:p>
    <w:p>
      <w:pPr>
        <w:pStyle w:val="Normal"/>
        <w:numPr>
          <w:ilvl w:val="0"/>
          <w:numId w:val="9"/>
        </w:numPr>
        <w:rPr>
          <w:i/>
          <w:i/>
          <w:sz w:val="32"/>
        </w:rPr>
      </w:pPr>
      <w:r>
        <w:rPr>
          <w:i/>
          <w:sz w:val="32"/>
        </w:rPr>
        <w:t>Zwycięzcy zostaną nagrodzeni.</w:t>
      </w:r>
      <w:r>
        <w:br w:type="page"/>
      </w:r>
    </w:p>
    <w:p>
      <w:pPr>
        <w:pStyle w:val="Normal"/>
        <w:jc w:val="center"/>
        <w:rPr/>
      </w:pPr>
      <w:r>
        <w:rPr>
          <w:i/>
          <w:sz w:val="24"/>
        </w:rPr>
        <w:t xml:space="preserve">„ </w:t>
      </w:r>
      <w:r>
        <w:rPr>
          <w:b/>
          <w:i/>
          <w:sz w:val="24"/>
        </w:rPr>
        <w:t>Gorzów – moje miasto”</w:t>
      </w:r>
    </w:p>
    <w:p>
      <w:pPr>
        <w:pStyle w:val="Normal"/>
        <w:spacing w:before="0" w:after="240"/>
        <w:jc w:val="center"/>
        <w:rPr/>
      </w:pPr>
      <w:r>
        <w:rPr>
          <w:b/>
          <w:i/>
          <w:sz w:val="24"/>
        </w:rPr>
        <w:t>Konkurs wiedzy o Gorzowie dla klas szóstych.</w:t>
      </w:r>
    </w:p>
    <w:p>
      <w:pPr>
        <w:pStyle w:val="Normal"/>
        <w:rPr/>
      </w:pPr>
      <w:r>
        <w:rPr>
          <w:sz w:val="24"/>
          <w:u w:val="single"/>
        </w:rPr>
        <w:t>1. Odpowiedz na 2 pytania</w:t>
        <w:tab/>
        <w:tab/>
        <w:tab/>
        <w:tab/>
        <w:tab/>
        <w:tab/>
        <w:tab/>
      </w:r>
      <w:r>
        <w:rPr>
          <w:sz w:val="24"/>
        </w:rPr>
        <w:t>0 – 6 pkt.(+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ażdy z biorących udział w konkursie uczniów losuje, w ustalonej przez kapitana kolejności, zestaw zawierający 2 pytania i odpowiada na nie ustnie. Jeśli samodzielnie udzieli odpowiedzi, otrzyma 3 punkty, korzystając z pomocy kolegów z drużyny – 2 punkty, natomiast - prosząc o pomoc uczniów z klasy – 1 punkt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Jeżeli do którejkolwiek z osób uśmiechnie się szczęście i wylosuje zestaw nr 13 ( nie zawierający żadnego pytania), otrzyma wtedy 1 punkt gratis. Musi jednak odpowiadać, jak pozostali, na pytania z innego zestawu, który jeszcze raz losuje. Może zdarzyć się tak, iż „szczęśliwa trzynastka” nie zostanie wylosowana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aksymalnie zawodnik może zdobyć 6 punktów + 1 punkt dla szczęśliwca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Zdobyte indywidualnie punkty będą zsumowane i zapisane na konto zespołu klasowego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 runda pytań</w:t>
      </w:r>
    </w:p>
    <w:p>
      <w:pPr>
        <w:pStyle w:val="TextBody"/>
        <w:rPr/>
      </w:pPr>
      <w:r>
        <w:rPr/>
        <w:t>Wskazane przez kapitanów osoby z drużyny w kolejności losują zestaw i indywidualnie odpowiadają na pytania.</w:t>
      </w:r>
    </w:p>
    <w:p>
      <w:pPr>
        <w:pStyle w:val="Normal"/>
        <w:rPr/>
      </w:pPr>
      <w:r>
        <w:rPr>
          <w:sz w:val="24"/>
          <w:u w:val="single"/>
        </w:rPr>
        <w:t>2. Narysuj najciekawsze, twoim zdaniem, miejsce w mieście</w:t>
        <w:tab/>
        <w:tab/>
        <w:tab/>
      </w:r>
      <w:r>
        <w:rPr>
          <w:sz w:val="24"/>
        </w:rPr>
        <w:t>0 –3 pkt.</w:t>
      </w:r>
    </w:p>
    <w:p>
      <w:pPr>
        <w:pStyle w:val="TextBody"/>
        <w:rPr/>
      </w:pPr>
      <w:r>
        <w:rPr/>
        <w:t xml:space="preserve"> </w:t>
      </w:r>
      <w:r>
        <w:rPr/>
        <w:t xml:space="preserve">Kapitan wybiera 1 osobę (spoza drużyny) utalentowaną plastycznie, której zadaniem będzie interesujące przedstawienie ciekawego miejsca w Gorzowie. Wybrani uczniowie mają do dyspozycji przymocowane do stelaży arkusze brystolu oraz zestawy pasteli. Młodzi artyści mogą poświęcić się pracy plastycznej do końca ostatniego konkursowego zadania. </w:t>
      </w:r>
    </w:p>
    <w:p>
      <w:pPr>
        <w:pStyle w:val="Normal"/>
        <w:rPr/>
      </w:pPr>
      <w:r>
        <w:rPr>
          <w:sz w:val="24"/>
          <w:u w:val="single"/>
        </w:rPr>
        <w:t>3. Korzystamy z wydawnictw informacyjnych</w:t>
      </w:r>
      <w:r>
        <w:rPr>
          <w:sz w:val="24"/>
        </w:rPr>
        <w:tab/>
        <w:tab/>
        <w:tab/>
        <w:tab/>
        <w:tab/>
        <w:t>0 – 3 pkt.</w:t>
      </w:r>
    </w:p>
    <w:p>
      <w:pPr>
        <w:pStyle w:val="Normal"/>
        <w:ind w:firstLine="708"/>
        <w:rPr/>
      </w:pPr>
      <w:r>
        <w:rPr>
          <w:sz w:val="24"/>
        </w:rPr>
        <w:t xml:space="preserve">Każda drużyna otrzymuje to samo wydanie </w:t>
      </w:r>
      <w:r>
        <w:rPr>
          <w:i/>
          <w:sz w:val="24"/>
        </w:rPr>
        <w:t>Encyklopedii Popularnej PWN</w:t>
      </w:r>
      <w:r>
        <w:rPr>
          <w:sz w:val="24"/>
        </w:rPr>
        <w:t>. (</w:t>
      </w:r>
      <w:r>
        <w:rPr>
          <w:i/>
          <w:sz w:val="24"/>
        </w:rPr>
        <w:t>Wyd.4. Warszawa 1982).</w:t>
      </w:r>
      <w:r>
        <w:rPr>
          <w:sz w:val="24"/>
        </w:rPr>
        <w:t xml:space="preserve"> Zadaniem zawodników jest jak najszybsze odnalezienie w niej hasła „Gorzów Wlkp” i wpisanie na otrzymanych kartkach numeru strony, na której informacja </w:t>
        <w:br/>
        <w:t>o naszym mieście się znajduje oraz nazwy zabytku gorzowskiego, którego fotografia jest tam zamieszczon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espół, który poradzi sobie z zadaniem jako pierwszy otrzyma 3 punkty, następny – 2,  ostatni 1 punkt.</w:t>
      </w:r>
    </w:p>
    <w:p>
      <w:pPr>
        <w:pStyle w:val="Normal"/>
        <w:spacing w:before="0" w:after="240"/>
        <w:ind w:firstLine="709"/>
        <w:rPr>
          <w:sz w:val="24"/>
        </w:rPr>
      </w:pPr>
      <w:r>
        <w:rPr>
          <w:i/>
          <w:sz w:val="24"/>
        </w:rPr>
        <w:t>(strona 246 ; fotografia przedstawia gorzowską katedrę)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II runda pytań</w:t>
      </w:r>
    </w:p>
    <w:p>
      <w:pPr>
        <w:pStyle w:val="Normal"/>
        <w:rPr>
          <w:sz w:val="24"/>
        </w:rPr>
      </w:pPr>
      <w:r>
        <w:rPr>
          <w:sz w:val="24"/>
        </w:rPr>
        <w:t>Kolejna osoba z każdej drużyny odpowiada na wylosowane pytania.</w:t>
      </w:r>
    </w:p>
    <w:p>
      <w:pPr>
        <w:pStyle w:val="Normal"/>
        <w:spacing w:before="240" w:after="0"/>
        <w:rPr/>
      </w:pPr>
      <w:r>
        <w:rPr>
          <w:sz w:val="24"/>
          <w:u w:val="single"/>
        </w:rPr>
        <w:t>4. Jesteś przewodnikiem</w:t>
        <w:tab/>
        <w:tab/>
        <w:tab/>
        <w:tab/>
        <w:tab/>
        <w:tab/>
        <w:tab/>
        <w:tab/>
      </w:r>
      <w:r>
        <w:rPr>
          <w:sz w:val="24"/>
        </w:rPr>
        <w:t>0 – 3 pk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yobraź sobie, że zostałeś przewodnikiem po swoim mieście. W czasie (maksymalnie) </w:t>
        <w:br/>
        <w:t>5 min. opowiedz swoim koleżankom i kolegom, co ciekawego można w Gorzowie zobaczyć, co warto zwiedzić.</w:t>
      </w:r>
    </w:p>
    <w:p>
      <w:pPr>
        <w:pStyle w:val="Normal"/>
        <w:spacing w:before="240" w:after="0"/>
        <w:rPr/>
      </w:pPr>
      <w:r>
        <w:rPr>
          <w:sz w:val="24"/>
          <w:u w:val="single"/>
        </w:rPr>
        <w:t>5. Odpowiadamy pisemnie na 6 pytań</w:t>
        <w:tab/>
        <w:tab/>
        <w:tab/>
        <w:tab/>
        <w:tab/>
        <w:tab/>
      </w:r>
      <w:r>
        <w:rPr>
          <w:sz w:val="24"/>
        </w:rPr>
        <w:t>0 – 12 pk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ażdy zespół otrzymuje kartkę zawierającą pytania. W ciągu 5 min. kapitan w wyznaczonym miejscu wpisuje symbol klasy i, po konsultacji z drużyną, udziela pisemnych odpowiedzi na 6 pytań. Za każdą prawidłową odpowiedź można otrzymać 2 punkt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daj jedną z nazw dawnego Gorzowa.</w:t>
      </w:r>
    </w:p>
    <w:p>
      <w:pPr>
        <w:pStyle w:val="Normal"/>
        <w:ind w:left="1260" w:hanging="0"/>
        <w:rPr>
          <w:sz w:val="24"/>
        </w:rPr>
      </w:pPr>
      <w:r>
        <w:rPr>
          <w:i/>
          <w:sz w:val="24"/>
        </w:rPr>
        <w:t>(</w:t>
      </w:r>
      <w:r>
        <w:rPr>
          <w:b/>
          <w:i/>
          <w:sz w:val="24"/>
        </w:rPr>
        <w:t>Landsberg, Kobyla Góra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lu mieszkańców liczy nasze miasto? Możesz pomylić się o 10 tysięcy.</w:t>
      </w:r>
    </w:p>
    <w:p>
      <w:pPr>
        <w:pStyle w:val="Normal"/>
        <w:ind w:left="1260" w:hanging="0"/>
        <w:rPr>
          <w:sz w:val="24"/>
        </w:rPr>
      </w:pPr>
      <w:r>
        <w:rPr>
          <w:b/>
          <w:i/>
          <w:sz w:val="24"/>
        </w:rPr>
        <w:t>( 126 tysięcy  -     wg Gazety Lubuskiej z dn. 8 I 2003 r. 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 jakim parku znajduje się amfiteatr?</w:t>
      </w:r>
    </w:p>
    <w:p>
      <w:pPr>
        <w:pStyle w:val="Normal"/>
        <w:ind w:left="1260" w:hanging="0"/>
        <w:rPr>
          <w:sz w:val="24"/>
        </w:rPr>
      </w:pPr>
      <w:r>
        <w:rPr>
          <w:b/>
          <w:i/>
          <w:sz w:val="24"/>
        </w:rPr>
        <w:t>(w Parku Siemiradzkiego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Wymień nazwy 6 gorzowskich osiedli.</w:t>
      </w:r>
    </w:p>
    <w:p>
      <w:pPr>
        <w:pStyle w:val="Normal"/>
        <w:ind w:left="1260" w:hanging="0"/>
        <w:rPr>
          <w:sz w:val="24"/>
        </w:rPr>
      </w:pPr>
      <w:r>
        <w:rPr>
          <w:b/>
          <w:i/>
          <w:sz w:val="24"/>
        </w:rPr>
        <w:t>(Staszica, Słoneczne, Dolinki, Manhattan, Osiedle Młodych, Piaski, Górczyn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Jaki festiwal organizowany jest już od kilkunastu lat , zwykle w sierpniu,</w:t>
      </w:r>
    </w:p>
    <w:p>
      <w:pPr>
        <w:pStyle w:val="Normal"/>
        <w:ind w:left="900" w:firstLine="360"/>
        <w:rPr>
          <w:sz w:val="24"/>
        </w:rPr>
      </w:pPr>
      <w:r>
        <w:rPr>
          <w:sz w:val="24"/>
        </w:rPr>
        <w:t>w gorzowskim amfiteatrze?</w:t>
      </w:r>
    </w:p>
    <w:p>
      <w:pPr>
        <w:pStyle w:val="Normal"/>
        <w:ind w:left="1260" w:hanging="0"/>
        <w:rPr>
          <w:sz w:val="24"/>
        </w:rPr>
      </w:pPr>
      <w:r>
        <w:rPr>
          <w:b/>
          <w:i/>
          <w:sz w:val="24"/>
        </w:rPr>
        <w:t>(Międzynarodowe Spotkania Zespołów Cygańskich „Romane Dyvesa”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orzów nazywany jest miastem przyjaznym. Jak myślisz, dlaczego?</w:t>
      </w:r>
    </w:p>
    <w:p>
      <w:pPr>
        <w:pStyle w:val="Normal"/>
        <w:ind w:left="12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(np. Gorzów to miasto przyjazne, życzliwe i otwarte na sprawy młodych ludzi, popiera i stara się wspomagać inicjatywy uczniowskie – np. działalność Młodzieżowej Rady Miasta. Utrzymuje szerokie kontakty międzynarodowe, współdziała z miastami bliźniaczymi. Prowadzi współpracę w Euroregionie Pro Europa Viadrina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II runda pytań</w:t>
      </w:r>
    </w:p>
    <w:p>
      <w:pPr>
        <w:pStyle w:val="Normal"/>
        <w:spacing w:before="240" w:after="0"/>
        <w:rPr/>
      </w:pPr>
      <w:r>
        <w:rPr>
          <w:sz w:val="24"/>
          <w:u w:val="single"/>
        </w:rPr>
        <w:t>6. Zgadnij, jaki to obiekt?</w:t>
        <w:tab/>
        <w:tab/>
        <w:tab/>
        <w:tab/>
        <w:tab/>
        <w:tab/>
        <w:tab/>
        <w:tab/>
      </w:r>
      <w:r>
        <w:rPr>
          <w:sz w:val="24"/>
        </w:rPr>
        <w:t>0 – 3 pkt.</w:t>
      </w:r>
    </w:p>
    <w:p>
      <w:pPr>
        <w:pStyle w:val="Normal"/>
        <w:rPr>
          <w:sz w:val="24"/>
        </w:rPr>
      </w:pPr>
      <w:r>
        <w:rPr>
          <w:sz w:val="24"/>
        </w:rPr>
        <w:t xml:space="preserve">Kapitan każdej z drużyn losuje kartonik oznaczony literą A, B lub C. Każdej literze odpowiada grafika przedstawiająca jakiś znany gorzowski obiekt. Kapitan, po naradzeniu </w:t>
      </w:r>
    </w:p>
    <w:p>
      <w:pPr>
        <w:pStyle w:val="Normal"/>
        <w:rPr>
          <w:sz w:val="24"/>
        </w:rPr>
      </w:pPr>
      <w:r>
        <w:rPr>
          <w:sz w:val="24"/>
        </w:rPr>
        <w:t>z drużyną, udziela odpowiedzi. Prawidłowa odpowiedź premiowana jest 3 punktami. Jeśli zespół będzie miał problemy z udzieleniem dobrej odpowiedzi, może prosić o pomoc kolegów z klasy. Za właściwą odpowiedź otrzyma wtedy 1 punk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 – Teatr im. Juliusza Osterw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 – Spichlerz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 – Muzeum Lubuskie im. J. Dekerta</w:t>
      </w:r>
    </w:p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 runda pytań</w:t>
      </w:r>
    </w:p>
    <w:p>
      <w:pPr>
        <w:pStyle w:val="Normal"/>
        <w:rPr>
          <w:sz w:val="24"/>
        </w:rPr>
      </w:pPr>
      <w:r>
        <w:rPr>
          <w:sz w:val="24"/>
        </w:rPr>
        <w:t>Ostatni zawodnicy z poszczególnych drużyn odpowiadają na wylosowane pyt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7. O jakim miejscu myślę?</w:t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0 – 3 pkt.</w:t>
      </w:r>
    </w:p>
    <w:p>
      <w:pPr>
        <w:pStyle w:val="Normal"/>
        <w:rPr>
          <w:sz w:val="24"/>
        </w:rPr>
      </w:pPr>
      <w:r>
        <w:rPr>
          <w:sz w:val="24"/>
        </w:rPr>
        <w:t>Kapitan losuje kartonik z nazwą znanego miejsca w Gorzowie. Wskazany przez niego zawodnik z drużyny, po zastanowieniu, podaje 3 rzeczowniki określające dane miejsce.</w:t>
      </w:r>
    </w:p>
    <w:p>
      <w:pPr>
        <w:pStyle w:val="TextBody"/>
        <w:rPr/>
      </w:pPr>
      <w:r>
        <w:rPr/>
        <w:t>Nie można użyć żadnego wyrazu znajdującego się na wylosowanym kartoniku. Odpowiedzi udzielać będzie wybrana przez kapitana osoba z klasy ( nie z drużyny). Jeśli uczniowie nie potrafią udzielić prawidłowej odpowiedzi po wypowiedzianych przez kolegę określeniach, zawodnik może podawać następne wyrazy-skojarzenia, zmniejszając jednocześnie ilość możliwych do uzyskania punktów. Aby zdobyć 1 punkt można podać dodatkowo 2 wyrazy.</w:t>
      </w:r>
    </w:p>
    <w:p>
      <w:pPr>
        <w:pStyle w:val="Normal"/>
        <w:rPr>
          <w:sz w:val="24"/>
        </w:rPr>
      </w:pPr>
      <w:r>
        <w:rPr>
          <w:sz w:val="24"/>
        </w:rPr>
        <w:t>Przykład:</w:t>
      </w:r>
    </w:p>
    <w:p>
      <w:pPr>
        <w:pStyle w:val="Normal"/>
        <w:rPr>
          <w:sz w:val="24"/>
        </w:rPr>
      </w:pPr>
      <w:r>
        <w:rPr>
          <w:sz w:val="24"/>
        </w:rPr>
        <w:t xml:space="preserve">Na wylosowanym kartoniku widnieje napis </w:t>
      </w:r>
      <w:r>
        <w:rPr>
          <w:b/>
          <w:i/>
          <w:sz w:val="24"/>
        </w:rPr>
        <w:t xml:space="preserve">Kino Kopernik. </w:t>
      </w:r>
      <w:r>
        <w:rPr>
          <w:sz w:val="24"/>
        </w:rPr>
        <w:t>Aby ułatwić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odgadnięcie hasła można podać następujące trzy określenia: </w:t>
      </w:r>
      <w:r>
        <w:rPr>
          <w:i/>
          <w:sz w:val="24"/>
        </w:rPr>
        <w:t>budynek, film, astronom.</w:t>
      </w:r>
    </w:p>
    <w:p>
      <w:pPr>
        <w:pStyle w:val="Normal"/>
        <w:rPr/>
      </w:pPr>
      <w:r>
        <w:rPr>
          <w:sz w:val="24"/>
        </w:rPr>
        <w:t xml:space="preserve">Jeśli uczniowie nie odgadną, o jakim miejscu myśli zawodnik, może on podać następny rzeczownik, np. </w:t>
      </w:r>
      <w:r>
        <w:rPr>
          <w:i/>
          <w:sz w:val="24"/>
        </w:rPr>
        <w:t>ekran</w:t>
      </w:r>
      <w:r>
        <w:rPr>
          <w:sz w:val="24"/>
        </w:rPr>
        <w:t xml:space="preserve">, ale zmniejsza się tym samym ilość punktów do 2. Podając kolejny wyraz np. </w:t>
      </w:r>
      <w:r>
        <w:rPr>
          <w:i/>
          <w:sz w:val="24"/>
        </w:rPr>
        <w:t>krzesła</w:t>
      </w:r>
      <w:r>
        <w:rPr>
          <w:sz w:val="24"/>
        </w:rPr>
        <w:t>, za dobrą odpowiedź drużyna otrzyma 1 pun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 – Stadion żużlow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 – Amfiteatr</w:t>
      </w:r>
    </w:p>
    <w:p>
      <w:pPr>
        <w:pStyle w:val="Heading6"/>
        <w:rPr/>
      </w:pPr>
      <w:r>
        <w:rPr/>
        <w:t>C – Łaźnia Miejska</w:t>
      </w:r>
    </w:p>
    <w:p>
      <w:pPr>
        <w:pStyle w:val="Normal"/>
        <w:rPr/>
      </w:pPr>
      <w:r>
        <w:rPr>
          <w:sz w:val="24"/>
          <w:u w:val="single"/>
        </w:rPr>
        <w:t>8. Czy znasz ulice w swoim mieście?</w:t>
        <w:tab/>
        <w:tab/>
        <w:tab/>
        <w:tab/>
        <w:tab/>
        <w:tab/>
        <w:t xml:space="preserve"> </w:t>
      </w:r>
      <w:r>
        <w:rPr>
          <w:sz w:val="24"/>
        </w:rPr>
        <w:t>0 – ... pkt.</w:t>
      </w:r>
    </w:p>
    <w:p>
      <w:pPr>
        <w:pStyle w:val="Normal"/>
        <w:rPr>
          <w:sz w:val="24"/>
        </w:rPr>
      </w:pPr>
      <w:r>
        <w:rPr>
          <w:sz w:val="24"/>
        </w:rPr>
        <w:t>Kapitan losuje kartkę oznaczoną jedną z następujących liter: K, S lub W. Zadanie polega na wypisaniu w czasie 3 minut jak największej ilości nazw gorzowskich ulic rozpoczynających się wylosowaną literą.  Zawodnicy mogą wykonać to zadanie z pomocą uczniów swojej klasy</w:t>
      </w:r>
    </w:p>
    <w:p>
      <w:pPr>
        <w:pStyle w:val="Normal"/>
        <w:rPr>
          <w:sz w:val="24"/>
        </w:rPr>
      </w:pPr>
      <w:r>
        <w:rPr>
          <w:sz w:val="24"/>
        </w:rPr>
        <w:t>oraz  nauczyciela. Każda prawidłowo podana nazwa ulicy to 1 pun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 – nazwy ulic rozpoczynające się literą 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 – nazwy ulic rozpoczynające się literą 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– nazwy ulic rozpoczynające się literą W</w:t>
      </w:r>
    </w:p>
    <w:p>
      <w:pPr>
        <w:pStyle w:val="TextBody"/>
        <w:spacing w:before="240" w:after="0"/>
        <w:rPr/>
      </w:pPr>
      <w:r>
        <w:rPr/>
        <w:t>W przypadku zdobycia przez drużyny tej samej ilości punktów, grupy otrzymują do wykonania dodatkowe zadanie, które pomoże wyłonić zwycięzcę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Układamy puzzle</w:t>
        <w:tab/>
        <w:tab/>
        <w:tab/>
        <w:tab/>
        <w:tab/>
        <w:tab/>
        <w:tab/>
        <w:tab/>
        <w:tab/>
      </w:r>
      <w:r>
        <w:rPr>
          <w:sz w:val="24"/>
        </w:rPr>
        <w:t>0 – 3 pkt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apitan drużyny wybiera 1 osobę, której zadaniem jest ułożenie, w jak najkrótszym czasie, puzzli przedstawiających gorzowską katedrę. Uczeń, który wykona zadanie jako pierwszy otrzyma 3 punkty, uczeń następny – 2, a ostatni – 1 punkt.</w:t>
      </w:r>
    </w:p>
    <w:p>
      <w:pPr>
        <w:pStyle w:val="Normal"/>
        <w:spacing w:before="480" w:after="0"/>
        <w:ind w:left="4956" w:firstLine="709"/>
        <w:rPr/>
      </w:pPr>
      <w:r>
        <w:rPr>
          <w:i/>
          <w:sz w:val="24"/>
        </w:rPr>
        <w:t xml:space="preserve">Opracowała </w:t>
      </w:r>
      <w:r>
        <w:rPr>
          <w:sz w:val="24"/>
        </w:rPr>
        <w:t xml:space="preserve"> Dorota Kwiatkowska</w:t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  <w:t>SP nr 15</w:t>
      </w:r>
    </w:p>
    <w:p>
      <w:pPr>
        <w:pStyle w:val="Normal"/>
        <w:ind w:left="6372" w:firstLine="708"/>
        <w:rPr/>
      </w:pPr>
      <w:r>
        <w:rPr>
          <w:sz w:val="24"/>
        </w:rPr>
        <w:t>Gorzów Wlkp.</w:t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estawy pytań do zadania nr 1:</w:t>
      </w:r>
    </w:p>
    <w:p>
      <w:pPr>
        <w:pStyle w:val="Heading7"/>
        <w:rPr/>
      </w:pPr>
      <w:r>
        <w:rPr/>
        <w:t>ZESTAW nr 1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Kto uznawany jest za założyciela naszego miasta?</w:t>
      </w:r>
    </w:p>
    <w:p>
      <w:pPr>
        <w:pStyle w:val="Normal"/>
        <w:ind w:left="360" w:hanging="0"/>
        <w:rPr>
          <w:sz w:val="24"/>
        </w:rPr>
      </w:pPr>
      <w:r>
        <w:rPr>
          <w:i/>
          <w:sz w:val="24"/>
        </w:rPr>
        <w:t>(Albrecht de Luge, lennik margrabiego Jana)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Od niedawna istnieje w naszym mieście obiekt sportowy, w którym z wielką przyjemnością  ćwiczą i relaksują się zarówno dorośli, jak i dzieci. Podaj pełną nazwę tego obiektu.</w:t>
      </w:r>
    </w:p>
    <w:p>
      <w:pPr>
        <w:pStyle w:val="Normal"/>
        <w:ind w:left="360" w:hanging="0"/>
        <w:rPr>
          <w:sz w:val="24"/>
        </w:rPr>
      </w:pPr>
      <w:r>
        <w:rPr>
          <w:i/>
          <w:sz w:val="24"/>
        </w:rPr>
        <w:t>(Ten obiekt to Centrum Sportu i Rehabilitacji „Słowianka”.)</w:t>
      </w:r>
    </w:p>
    <w:p>
      <w:pPr>
        <w:pStyle w:val="Heading7"/>
        <w:rPr/>
      </w:pPr>
      <w:r>
        <w:rPr/>
        <w:t>ZESTAW nr 2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 którym roku Gorzów otrzymał prawa miejskie?</w:t>
      </w:r>
    </w:p>
    <w:p>
      <w:pPr>
        <w:pStyle w:val="Normal"/>
        <w:ind w:left="360" w:hanging="0"/>
        <w:rPr>
          <w:sz w:val="24"/>
        </w:rPr>
      </w:pPr>
      <w:r>
        <w:rPr>
          <w:i/>
          <w:sz w:val="24"/>
        </w:rPr>
        <w:t>(Gorzów otrzymał prawa miejskie 2 lipca 1257 r.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Kto, wg niemieckich źródeł, mieszkał w pokoiku wieży katedralnej na początku XX wieku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Ze źródeł niemieckich wynika, iż do 1910 r. w 3 pokoikach na wieży mieszkał dzwonnik, który był równocześnie dyżurnym strażakiem.)</w:t>
      </w:r>
    </w:p>
    <w:p>
      <w:pPr>
        <w:pStyle w:val="Heading8"/>
        <w:ind w:left="357" w:hanging="0"/>
        <w:rPr/>
      </w:pPr>
      <w:r>
        <w:rPr/>
        <w:t>ZESTAW nr 3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Gorzów współpracuje z kilkoma rozsianymi po świecie miastami bliźniaczymi. Wymień nazwę jednego z tych miast.</w:t>
      </w:r>
    </w:p>
    <w:p>
      <w:pPr>
        <w:pStyle w:val="Normal"/>
        <w:ind w:left="360" w:hanging="0"/>
        <w:rPr>
          <w:sz w:val="24"/>
        </w:rPr>
      </w:pPr>
      <w:r>
        <w:rPr>
          <w:i/>
          <w:sz w:val="24"/>
        </w:rPr>
        <w:t xml:space="preserve">[Te miasta to: </w:t>
      </w:r>
      <w:r>
        <w:rPr>
          <w:b/>
          <w:i/>
          <w:sz w:val="24"/>
        </w:rPr>
        <w:t xml:space="preserve">Frankfurt n/O </w:t>
      </w:r>
      <w:r>
        <w:rPr>
          <w:i/>
          <w:sz w:val="24"/>
        </w:rPr>
        <w:t>(Niemcy),</w:t>
      </w:r>
      <w:r>
        <w:rPr>
          <w:b/>
          <w:i/>
          <w:sz w:val="24"/>
        </w:rPr>
        <w:t xml:space="preserve"> Herford </w:t>
      </w:r>
      <w:r>
        <w:rPr>
          <w:i/>
          <w:sz w:val="24"/>
        </w:rPr>
        <w:t>(Niemcy)</w:t>
      </w:r>
      <w:r>
        <w:rPr>
          <w:b/>
          <w:i/>
          <w:sz w:val="24"/>
        </w:rPr>
        <w:t xml:space="preserve">, Cava de Tirreni </w:t>
      </w:r>
      <w:r>
        <w:rPr>
          <w:i/>
          <w:sz w:val="24"/>
        </w:rPr>
        <w:t>(Włochy)</w:t>
      </w:r>
      <w:r>
        <w:rPr>
          <w:b/>
          <w:i/>
          <w:sz w:val="24"/>
        </w:rPr>
        <w:t xml:space="preserve">, Hazleton </w:t>
      </w:r>
      <w:r>
        <w:rPr>
          <w:i/>
          <w:sz w:val="24"/>
        </w:rPr>
        <w:t xml:space="preserve">(Pensylwania – USA), </w:t>
      </w:r>
      <w:r>
        <w:rPr>
          <w:b/>
          <w:i/>
          <w:sz w:val="24"/>
        </w:rPr>
        <w:t>Eberswalde</w:t>
      </w:r>
      <w:r>
        <w:rPr>
          <w:i/>
          <w:sz w:val="24"/>
        </w:rPr>
        <w:t xml:space="preserve"> (Niemcy), </w:t>
      </w:r>
      <w:r>
        <w:rPr>
          <w:b/>
          <w:i/>
          <w:sz w:val="24"/>
        </w:rPr>
        <w:t>Jonkoping</w:t>
      </w:r>
      <w:r>
        <w:rPr>
          <w:i/>
          <w:sz w:val="24"/>
        </w:rPr>
        <w:t xml:space="preserve"> (Szwecja)]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 naszym mieście funkcjonuje wiele instytucji kultury. Wymień trzy takie instytucje.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(Instytucje kultury to m.in.: </w:t>
      </w:r>
      <w:r>
        <w:rPr>
          <w:b/>
          <w:i/>
          <w:sz w:val="24"/>
        </w:rPr>
        <w:t xml:space="preserve">Kino </w:t>
      </w:r>
      <w:r>
        <w:rPr>
          <w:i/>
          <w:sz w:val="24"/>
        </w:rPr>
        <w:t xml:space="preserve">Słońce i Kopernik; </w:t>
      </w:r>
      <w:r>
        <w:rPr>
          <w:b/>
          <w:i/>
          <w:sz w:val="24"/>
        </w:rPr>
        <w:t xml:space="preserve">Teatr </w:t>
      </w:r>
      <w:r>
        <w:rPr>
          <w:i/>
          <w:sz w:val="24"/>
        </w:rPr>
        <w:t xml:space="preserve">im. J. Osterwy; </w:t>
      </w:r>
      <w:r>
        <w:rPr>
          <w:b/>
          <w:i/>
          <w:sz w:val="24"/>
        </w:rPr>
        <w:t>domy kultury:</w:t>
      </w:r>
      <w:r>
        <w:rPr>
          <w:i/>
          <w:sz w:val="24"/>
        </w:rPr>
        <w:t xml:space="preserve"> Grodzki Dom Kultury, MCK, Młodzieżowy Dom Kultury, MCK Zawarcie, Dom Kultury Małyszyn, Dom Kultury Kolejarz</w:t>
      </w:r>
      <w:r>
        <w:rPr>
          <w:b/>
          <w:i/>
          <w:sz w:val="24"/>
        </w:rPr>
        <w:t>; Wojewódzka i Miejska Biblioteka Publiczna, Muzeum</w:t>
      </w:r>
      <w:r>
        <w:rPr>
          <w:i/>
          <w:sz w:val="24"/>
        </w:rPr>
        <w:t xml:space="preserve"> Lubuskie im J.Dekerta, </w:t>
      </w:r>
      <w:r>
        <w:rPr>
          <w:b/>
          <w:i/>
          <w:sz w:val="24"/>
        </w:rPr>
        <w:t>Spichlerz</w:t>
      </w:r>
      <w:r>
        <w:rPr>
          <w:i/>
          <w:sz w:val="24"/>
        </w:rPr>
        <w:t xml:space="preserve"> oddział Muzeum Lubuskiego, </w:t>
      </w:r>
      <w:r>
        <w:rPr>
          <w:b/>
          <w:i/>
          <w:sz w:val="24"/>
        </w:rPr>
        <w:t>Jazz Club</w:t>
      </w:r>
      <w:r>
        <w:rPr>
          <w:i/>
          <w:sz w:val="24"/>
        </w:rPr>
        <w:t xml:space="preserve"> </w:t>
        <w:br/>
        <w:t xml:space="preserve">„Pod Filarami”, </w:t>
      </w:r>
      <w:r>
        <w:rPr>
          <w:b/>
          <w:i/>
          <w:sz w:val="24"/>
        </w:rPr>
        <w:t>Miejski Ośrodek Sztuki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Galeria GTF,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Klub Nauczyciela, Klub Myśli Twórczej LAMUS)</w:t>
      </w:r>
    </w:p>
    <w:p>
      <w:pPr>
        <w:pStyle w:val="Heading8"/>
        <w:ind w:left="357" w:hanging="0"/>
        <w:rPr/>
      </w:pPr>
      <w:r>
        <w:rPr/>
        <w:t>ZESTAW nr 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sze miasto przyznaje tytuł honorowego obywatela Gorzowa. Wymień choć jedną osobę, której ten tytuł nadano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Taki tytuł otrzymał Jan Paweł II, Florian Kroenke, Zenon Bauer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ie rzeki przepływają przez  Gorzów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Przez Gorzów przepływa Warta, Kłodawka i Srebrna.)</w:t>
      </w:r>
    </w:p>
    <w:p>
      <w:pPr>
        <w:pStyle w:val="Heading7"/>
        <w:rPr/>
      </w:pPr>
      <w:r>
        <w:rPr/>
        <w:t>ZESTAW nr 5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Od zewnątrz katedry w niektórych cegłach można dostrzec płytkie, okrągłe wgłębienia. Skąd one pochodzą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Jedna z legend głosi, że wywiercili je palcami grzesznicy, gdyż taką zadano im pokutę. Inna legenda powiada, że są dziełem wystających i nudzących się pod kościołem parobków, którzy w oczekiwaniu na modlących się w katedrze jaśnie państwo wiercili otwory w cegłach grubym końcem biczyska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mień nazwy czterech gorzowskich parków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Gorzów zwany jest miastem parków. Oto one: Wiosny Ludów, Siemiradzkiego, Kopernika, Słowiański, Zacisze, Czechówek, Wolności, Park przy Szpitalu Psychiatrycznym)</w:t>
      </w:r>
    </w:p>
    <w:p>
      <w:pPr>
        <w:pStyle w:val="Heading7"/>
        <w:rPr/>
      </w:pPr>
      <w:r>
        <w:rPr/>
        <w:t>ZESTAW nr 6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5 stycznia 1946 r. nastąpiło otwarcie stałego Teatru Miejskiego w Gorzowie. Czyje imię nosił wtedy teatr, a czyje nosi dzisiaj?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(W 1946 r. Teatr Miejski nosił imię Józefa Korzeniowskiego, obecnie Juliusza Osterwy.)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aj nazwę, jednego ze znanych, dziecięcego gorzowskiego zespołu tanecznego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Najbardziej znane to: Buziaki, Mali Gorzowiacy, Kontra Mini, Czarodziejka, Wartaki. )</w:t>
      </w:r>
    </w:p>
    <w:p>
      <w:pPr>
        <w:pStyle w:val="Heading8"/>
        <w:ind w:left="357" w:hanging="0"/>
        <w:rPr/>
      </w:pPr>
      <w:r>
        <w:rPr/>
        <w:t>ZESTAW nr 7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Jak wyglądał Gorzów w XIII wieku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W 1257 r. Gorzów zajmował obszar 24 hektarów, miał kształt owalu o długości 600</w:t>
        <w:tab/>
        <w:t xml:space="preserve"> </w:t>
        <w:tab/>
        <w:t>i szerokości 400 m. Silne obwarowania ziemne, później drewniane i murowane, otaczały miasto ze wschodu, zachodu i północy. Od południa jako ochrona wystarczała Warta.)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Ile numerów linii tramwajowych posiada Gorzów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Gorzów posiada trzy linie tramwajowe: linię nr 1, 2 i 3.)</w:t>
      </w:r>
    </w:p>
    <w:p>
      <w:pPr>
        <w:pStyle w:val="Heading8"/>
        <w:ind w:left="357" w:hanging="0"/>
        <w:rPr/>
      </w:pPr>
      <w:r>
        <w:rPr/>
        <w:t>ZESTAW nr 8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Przy jakiej ulicy znajduje się największy gorzowski cmentarz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(Największy cmentarz Gorzowa znajduje się przy ul. Żwirowej.)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Jakie cykliczne imprezy kulturalne organizowane są w naszym mieście? Podaj nazwę jednej takiej imprezy,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Te imprezy to m.in.: Międzynarodowe Spotkania Zespołów Cygańskich „Romane Dyvesa”, Gorzowskie Spotkania Teatralne, Ogólnopolskie Konfrontacje Fotograficzne, Pomorska Jesień Jazzowa, Biennale Sztuki Sakralnej, Dni Kultury Chrześcijańskiej, Spotkania z Kulturą Łemkowską.)</w:t>
      </w:r>
    </w:p>
    <w:p>
      <w:pPr>
        <w:pStyle w:val="Heading8"/>
        <w:ind w:left="357" w:hanging="0"/>
        <w:rPr/>
      </w:pPr>
      <w:r>
        <w:rPr/>
        <w:t>ZESTAW nr 9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 jakiego okresu pochodzi gorzowska katedra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(Katedra pochodzi z II połowy XIII w. Dzisiejszy zewnętrzny kształt bryły pochodzi </w:t>
        <w:tab/>
        <w:tab/>
        <w:t>z 1498 r., a obecna wieża – z 1621 r.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daj imię i nazwisko aktualnego prezydenta Gorzowa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Obecnie prezydentem naszego miasta jest Tadeusz Jędrzejczak.)</w:t>
      </w:r>
    </w:p>
    <w:p>
      <w:pPr>
        <w:pStyle w:val="Heading8"/>
        <w:ind w:left="357" w:hanging="0"/>
        <w:rPr/>
      </w:pPr>
      <w:r>
        <w:rPr/>
        <w:t>ZESTAW nr 1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XIV w. Biskup poznański obłożył Gorzów klątwą. Dlaczego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W II połowie XIV w. Gorzów znalazł się na krótko we władaniu polskim, natomiast południowa część miasta – Zawarcie – długo pozostawała pod zwierzchnictwem biskupa poznańskiego. Tak było tylko w teorii, gdyż faktycznie pieniądze płynęły do biskupa kamieńskiego, którego jurysdykcji podlegały ziemie położone na północ od Warty. Biskup poznański najpierw obłożył miasto klątwą, a potem szukał sprawiedliwości aż w Rzymie, jednak stolica apostolska przyznała rację biskupowi kamieńskiemu.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odaj imiona i nazwiska czterech nieżyjących gorzowskich twórców kultury.</w:t>
      </w:r>
    </w:p>
    <w:p>
      <w:pPr>
        <w:pStyle w:val="Normal"/>
        <w:ind w:left="360" w:hanging="0"/>
        <w:rPr/>
      </w:pPr>
      <w:r>
        <w:rPr>
          <w:i/>
          <w:sz w:val="24"/>
        </w:rPr>
        <w:t>(Ludźmi kultury, o których należy pamiętać są m.in.:  Irena Dowgielewicz, Włodzimierz Korsak, Zdzisław Morawski, Bronisława Wajs – Papusza, Jan Korcz, Andrzej Gordon, Bolesław Kowalski, Anna Żbik-Nierubiec, Waldemar Kućko, Jerzy Szalbierz, Wiesław Strebejko.)</w:t>
      </w:r>
    </w:p>
    <w:p>
      <w:pPr>
        <w:pStyle w:val="Heading8"/>
        <w:ind w:left="357" w:hanging="0"/>
        <w:rPr/>
      </w:pPr>
      <w:r>
        <w:rPr/>
        <w:t>ZESTAW nr 1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mień trzy najważniejsze zabytki Gorzowa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Te zabytki to m.in.: katedra z XIII w., mury obronne przy ul. Zabytkowej i Dzieci Wrzesińskich, Spichlerz z 1798 r., pałacyk z końca XIX w. przy ul. Wał Okrężny, Kościół św. Stanisława Kostki na Placu Staromiejskim, Kościół św. Krzyża, secesyjne kamieniczki, pałac biskupi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aka instytucja znajduje się w najwyższym budynku w mieście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W najwyższym gorzowskim budynku znajduje się Lubuski Urząd Wojewódzki.)</w:t>
      </w:r>
    </w:p>
    <w:p>
      <w:pPr>
        <w:pStyle w:val="Heading8"/>
        <w:ind w:left="357" w:hanging="0"/>
        <w:rPr/>
      </w:pPr>
      <w:r>
        <w:rPr/>
        <w:t>ZESTAW nr 12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rzez pewien czas kierownikiem literackim teatru gorzowskiego był bardzo znany polski poeta. O kim mowa?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(Kierownikiem literackim był Zbigniew Herbert.)</w:t>
      </w:r>
    </w:p>
    <w:p>
      <w:pPr>
        <w:pStyle w:val="Normal"/>
        <w:rPr>
          <w:sz w:val="24"/>
        </w:rPr>
      </w:pPr>
      <w:r>
        <w:rPr>
          <w:sz w:val="24"/>
        </w:rPr>
        <w:t>2.Wymień dwa symbole Gorzowa.</w:t>
      </w:r>
    </w:p>
    <w:p>
      <w:pPr>
        <w:pStyle w:val="Normal"/>
        <w:ind w:firstLine="360"/>
        <w:rPr>
          <w:i/>
          <w:i/>
          <w:sz w:val="24"/>
        </w:rPr>
      </w:pPr>
      <w:r>
        <w:rPr>
          <w:i/>
          <w:sz w:val="24"/>
        </w:rPr>
        <w:t>(Symbole Gorzowa to: herb, flaga, hejnał, zabytki.)</w:t>
      </w:r>
    </w:p>
    <w:p>
      <w:pPr>
        <w:pStyle w:val="Heading8"/>
        <w:ind w:left="357" w:hanging="0"/>
        <w:rPr/>
      </w:pPr>
      <w:r>
        <w:rPr/>
        <w:t>ZESTAW nr 13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SZCZĘŚLIWA TRZYNASTKA – zestaw bez pytań</w:t>
      </w:r>
    </w:p>
    <w:p>
      <w:pPr>
        <w:pStyle w:val="Normal"/>
        <w:spacing w:before="480" w:after="0"/>
        <w:ind w:left="4956" w:hanging="0"/>
        <w:rPr>
          <w:b/>
          <w:b/>
          <w:sz w:val="24"/>
        </w:rPr>
      </w:pPr>
      <w:r>
        <w:rPr>
          <w:b/>
          <w:sz w:val="24"/>
        </w:rPr>
        <w:t xml:space="preserve">Opracowała: </w:t>
        <w:tab/>
        <w:t>Dorota Kwiatkowska</w:t>
      </w:r>
    </w:p>
    <w:p>
      <w:pPr>
        <w:pStyle w:val="Heading9"/>
        <w:ind w:left="4956" w:hanging="0"/>
        <w:rPr/>
      </w:pPr>
      <w:r>
        <w:rPr/>
        <w:t>SP nr 15 w Gorzowie Wlkp.</w:t>
      </w:r>
    </w:p>
    <w:p>
      <w:pPr>
        <w:pStyle w:val="TextBodyIndent"/>
        <w:ind w:left="0" w:hanging="0"/>
        <w:jc w:val="center"/>
        <w:rPr/>
      </w:pPr>
      <w:r>
        <w:rPr/>
        <w:t xml:space="preserve">MATERIAŁ DO WYKORZYSTANIA PRZEZ NAUCZYCIELA </w:t>
        <w:br/>
        <w:t>W PRZYGOTOWANIU UCZNIÓW DO KONKURSU</w:t>
      </w:r>
    </w:p>
    <w:p>
      <w:pPr>
        <w:pStyle w:val="Normal"/>
        <w:spacing w:before="240" w:after="0"/>
        <w:ind w:left="357" w:firstLine="709"/>
        <w:rPr/>
      </w:pPr>
      <w:r>
        <w:rPr/>
        <w:t xml:space="preserve">Stary Gorzów, czyli </w:t>
      </w:r>
      <w:r>
        <w:rPr>
          <w:b/>
        </w:rPr>
        <w:t xml:space="preserve">Landsberg, </w:t>
      </w:r>
      <w:r>
        <w:rPr/>
        <w:t xml:space="preserve"> powstał jako strategiczna przeciwwaga polskiego Santoka, strażnicy monarchii pierwszych Piastów.</w:t>
      </w:r>
    </w:p>
    <w:p>
      <w:pPr>
        <w:pStyle w:val="Normal"/>
        <w:ind w:left="357" w:firstLine="709"/>
        <w:rPr/>
      </w:pPr>
      <w:r>
        <w:rPr/>
        <w:t xml:space="preserve">Jako założyciela miasta historycy wymieniają  </w:t>
      </w:r>
      <w:r>
        <w:rPr>
          <w:b/>
        </w:rPr>
        <w:t>Albrechta de Luge</w:t>
      </w:r>
      <w:r>
        <w:rPr/>
        <w:t>, ponoć lennika margrabiego Jana. Miasto otrzymało wówczas wiele nadzwyczajnych przywilejów, wśród nich, najważniejsze wtedy, prawo składu, umożliwiające przejęcie całego ruchu tranzytowego towarów.</w:t>
      </w:r>
    </w:p>
    <w:p>
      <w:pPr>
        <w:pStyle w:val="Normal"/>
        <w:ind w:left="360" w:firstLine="709"/>
        <w:rPr/>
      </w:pPr>
      <w:r>
        <w:rPr/>
        <w:t xml:space="preserve">Gorzów powstał na Krawędzi pradoliny, nad Wartą, przy ujściu rzeczki Kłodawki. Kłodawka spływając ku południu wyżłobiła w krawędzi pradoliny głęboką bruzdę, a u jej wylotu utworzyła rozległy stożek napływowy. Na nim powstała najstarsza część miasta. Dalsza jego rozbudowa objęła sąsiednie wzgórza porozcinanej przez wody krawędzi pradoliny. Stąd Gorzów nazywany jest </w:t>
      </w:r>
      <w:r>
        <w:rPr>
          <w:i/>
        </w:rPr>
        <w:t>miastem siedmiu wzgórz</w:t>
      </w:r>
      <w:r>
        <w:rPr/>
        <w:t xml:space="preserve"> (podobnie jak Rzym).</w:t>
      </w:r>
    </w:p>
    <w:p>
      <w:pPr>
        <w:pStyle w:val="Normal"/>
        <w:ind w:left="360" w:firstLine="709"/>
        <w:rPr/>
      </w:pPr>
      <w:r>
        <w:rPr/>
        <w:t xml:space="preserve"> </w:t>
      </w:r>
      <w:r>
        <w:rPr/>
        <w:t xml:space="preserve">Wczesnośredniowieczny Gorzów był jednym z grodów santockiego systemu obronnego, strzegących brodu na Warcie i przejścia przez nadbrzeżne bagna. Zwał się </w:t>
      </w:r>
      <w:r>
        <w:rPr>
          <w:b/>
        </w:rPr>
        <w:t>Kobylą Górą.</w:t>
      </w:r>
      <w:r>
        <w:rPr/>
        <w:t xml:space="preserve"> Dawny Gorzów otoczony był murami obronnymi, z których fragmenty do dziś się zachowały. Obok grodu powstała osada rzemieślniczo-handlowa. Położona nad Wartą i na skrzyżowaniu dróg handlowych, łączących Wielkopolskę z Marchią Brandenburską i Śląsk z Pomorzem, posiadała dobre warunki do szybkiego rozwoju.</w:t>
      </w:r>
    </w:p>
    <w:p>
      <w:pPr>
        <w:pStyle w:val="Normal"/>
        <w:ind w:left="360" w:firstLine="348"/>
        <w:rPr/>
      </w:pPr>
      <w:r>
        <w:rPr/>
        <w:t xml:space="preserve">W 1254 r. Kobylą Górę wraz z zachodnią częścią Kasztelanii Santockiej opanowali margrabiowie brandenburscy, którzy w 1257 r. założyli opodal grodu i osady ośrodek miejski - dzisiejszy Gorzów Wlkp., traktując go jako punkt wypadowy do dalszych podbojów ziem słowiańskich.. </w:t>
      </w:r>
      <w:r>
        <w:rPr>
          <w:b/>
        </w:rPr>
        <w:t>2 lipca 1257 r.</w:t>
      </w:r>
      <w:r>
        <w:rPr/>
        <w:t xml:space="preserve"> Gorzów otrzymał prawa miejskie.</w:t>
      </w:r>
    </w:p>
    <w:p>
      <w:pPr>
        <w:pStyle w:val="Normal"/>
        <w:ind w:left="360" w:firstLine="348"/>
        <w:rPr/>
      </w:pPr>
      <w:r>
        <w:rPr/>
        <w:t>Po uzyskaniu praw miejskich Gorzów rozwijał się intensywnie i wkrótce stał się centralnym punktem całego regionu. Zainteresowanie władców nie zakończyło się na akcie lokacji miasta i nadaniu mu prawa składu. Liczne przywileje zapewniły miastu np. pobieranie cła na niektóre towary przewożone Wartą, dochody z młynów, cło drogowe i wreszcie cały szereg wsi, jak Glinik, Ulim, Deszczno, Czechów, Karnin, Wieprzyce, Brzozowiec i Wawrów.</w:t>
      </w:r>
    </w:p>
    <w:p>
      <w:pPr>
        <w:pStyle w:val="Normal"/>
        <w:ind w:left="360" w:firstLine="348"/>
        <w:rPr/>
      </w:pPr>
      <w:r>
        <w:rPr/>
        <w:t xml:space="preserve">W 1257 r. (XIII w.) Gorzów zajmował obszar 24 hektarów, miał kształt owalu o długości 600 </w:t>
        <w:tab/>
        <w:tab/>
        <w:t>i szerokości 400 m. Silne obwarowania ziemne, później drewniane i murowane, otaczały miasto ze wschodu, zachodu i północy. Od strony południowej zabezpieczeniem była Warta.</w:t>
      </w:r>
    </w:p>
    <w:p>
      <w:pPr>
        <w:pStyle w:val="Normal"/>
        <w:ind w:left="360" w:firstLine="348"/>
        <w:rPr/>
      </w:pPr>
      <w:r>
        <w:rPr/>
        <w:t>W tamtych czasach o znaczeniu miasta decydowały także obiekty kościelne. Z dokumentu pochodzącego z 1297 r. wiemy, że istniał już Kościół  Świętego Ducha. Albrecht zatwierdził bowiem wtedy umowę z proboszczem tego kościoła, na mocy której w zamian za codzienne nabożeństwo proboszcz otrzymywał zapłatę w postaci 2 łanów we wsi Małyszyn.</w:t>
      </w:r>
    </w:p>
    <w:p>
      <w:pPr>
        <w:pStyle w:val="Normal"/>
        <w:ind w:left="360" w:firstLine="348"/>
        <w:rPr/>
      </w:pPr>
      <w:r>
        <w:rPr/>
        <w:t>W XIII w. albo na początku XIV zbudowano gorzowski ratusz, niestety, rozebrano go już w połowie XIX w.</w:t>
      </w:r>
    </w:p>
    <w:p>
      <w:pPr>
        <w:pStyle w:val="Normal"/>
        <w:ind w:left="360" w:firstLine="348"/>
        <w:rPr/>
      </w:pPr>
      <w:r>
        <w:rPr/>
        <w:t>Gorzów rozrastał się nie tylko w sensie urbanistycznym, lecz rosło jego znaczenie polityczne.</w:t>
      </w:r>
    </w:p>
    <w:p>
      <w:pPr>
        <w:pStyle w:val="Normal"/>
        <w:ind w:left="360" w:hanging="0"/>
        <w:rPr/>
      </w:pPr>
      <w:r>
        <w:rPr/>
        <w:t>W sierpniu 1329 r. Wincenty z Szamotuł, działający w imieniu króla Łokietka, zawarł tu pokój, który przeszedł do historii jako pokój landsberski.</w:t>
      </w:r>
    </w:p>
    <w:p>
      <w:pPr>
        <w:pStyle w:val="Normal"/>
        <w:ind w:left="360" w:firstLine="348"/>
        <w:rPr/>
      </w:pPr>
      <w:r>
        <w:rPr/>
        <w:t xml:space="preserve">W II połowie XIV w. Gorzów znalazł się na krótko we władaniu polskim, natomiast południowa część miasta, czyli Zawarcie, długo pozostawała pod zwierzchnictwem biskupa poznańskiego. Tak było jednak tylko w teorii, gdyż faktycznie pieniądze płynęły do biskupa kamieńskiego, którego jurysdykcji (okręgowi sądowemu) podlegały ziemie położone na północ od Warty. Biskup poznański najpierw </w:t>
      </w:r>
      <w:r>
        <w:rPr>
          <w:b/>
        </w:rPr>
        <w:t>obłożył miasto klątwą</w:t>
      </w:r>
      <w:r>
        <w:rPr/>
        <w:t>, a potem szukał sprawiedliwości aż w Rzymie, jednak stolica apostolska przyznała rację biskupowi kamieńskiemu.</w:t>
      </w:r>
    </w:p>
    <w:p>
      <w:pPr>
        <w:pStyle w:val="Normal"/>
        <w:ind w:left="360" w:firstLine="348"/>
        <w:rPr/>
      </w:pPr>
      <w:r>
        <w:rPr/>
        <w:t xml:space="preserve">W 1319 r. wygasła dynastia askańska. Władysław Łokietek podjął próbę odzyskania m.in. Gorzowa, jednak Brandenburczycy wezwali na pomoc Krzyżaków, którzy później kupili Gorzów wraz </w:t>
        <w:tab/>
        <w:tab/>
        <w:t>z przyległosciami.</w:t>
      </w:r>
    </w:p>
    <w:p>
      <w:pPr>
        <w:pStyle w:val="Normal"/>
        <w:ind w:left="360" w:firstLine="348"/>
        <w:rPr/>
      </w:pPr>
      <w:r>
        <w:rPr/>
        <w:t>Burzliwe średniowiecze sprawiło, że Gorzów kilkakrotnie zmieniał właścicieli. Był we władaniu Askańczyków, Wittelsbachów i Luksemburczyków, a w latach 1402-1454 znalazł się w posiadaniu Krzyżaków, po czym przeszedł w ręce Hohenzollernów.</w:t>
      </w:r>
    </w:p>
    <w:p>
      <w:pPr>
        <w:pStyle w:val="Normal"/>
        <w:ind w:left="360" w:firstLine="348"/>
        <w:rPr/>
      </w:pPr>
      <w:r>
        <w:rPr/>
        <w:t>Podejmowane przez Władysława Łokietka i Kazimierza Wielkiego próby przywrócenia tych ziem Polsce nie przyniosły trwałych rezultatów.</w:t>
      </w:r>
    </w:p>
    <w:p>
      <w:pPr>
        <w:pStyle w:val="Normal"/>
        <w:ind w:left="360" w:firstLine="348"/>
        <w:rPr/>
      </w:pPr>
      <w:r>
        <w:rPr/>
        <w:t>Gorzów rozwijał się dość pomyślnie, mimo wielkich pożarów w latach 1345, 1350, 1391 i 1486 oraz szalejącej w latach czterdziestych XIV w. zarazy.</w:t>
      </w:r>
    </w:p>
    <w:p>
      <w:pPr>
        <w:pStyle w:val="Normal"/>
        <w:ind w:left="360" w:firstLine="348"/>
        <w:rPr/>
      </w:pPr>
      <w:r>
        <w:rPr/>
        <w:t>Okres świetności gospodarczej miasta zahamowany został w XVI w. w wyniku poważnego ograniczenia gorzowskiego prawa składu na rzecz konkurencyjnego Kostrzyna, położonego w kluczowym punkcie ujścia Warty do Odry. Gorzów podupadał coraz bardziej, a wojna trzydziestoletnia przypieczętowała upadek miasta i rozpoczęła okres stagnacji (zastoju), który przerwały dopiero rządy Fryderyka Wielkiego. W okresie wojny trzydziestoletniej Gorzów przechodził kilkakrotnie z rąk brandenburskich do szwedzkich. Zdobyty przez Szwedów w 1639 r. pozostał w ich rękach do 1650 r.</w:t>
      </w:r>
    </w:p>
    <w:p>
      <w:pPr>
        <w:pStyle w:val="Normal"/>
        <w:ind w:left="360" w:firstLine="348"/>
        <w:rPr/>
      </w:pPr>
      <w:r>
        <w:rPr/>
        <w:t>W XVIII w. nastąpił intensywny rozwój sukiennictwa, a do poprawy stosunków gospodarczych przyczyniło się otwarcie żeglugi na Odrze i Warcie. Także nasilenie prac melioracyjnych w II połowie XVIII w. i rozwój osadnictwa na terenie pradoliny przyspieszyły rozkwit miasta.</w:t>
      </w:r>
    </w:p>
    <w:p>
      <w:pPr>
        <w:pStyle w:val="Normal"/>
        <w:ind w:left="360" w:firstLine="348"/>
        <w:rPr/>
      </w:pPr>
      <w:r>
        <w:rPr/>
        <w:t xml:space="preserve">U schyłku XVIII w. nastąpił w Gorzowie intensywny rozwój rzemiosła, a w XIX w. – przemysłu. </w:t>
      </w:r>
    </w:p>
    <w:p>
      <w:pPr>
        <w:pStyle w:val="Normal"/>
        <w:ind w:left="360" w:hanging="0"/>
        <w:rPr/>
      </w:pPr>
      <w:r>
        <w:rPr/>
        <w:t>W 1857 r. miasto uzyskało połączenie kolejowe ze wschodem (przez Krzyż) i z Berlinem (przez Kostrzyn). Wybuch I wojny światowej przerwał jego rozwój, a lata międzywojenne nie przyniosły jego gospodarce poprzedniej prężności.</w:t>
      </w:r>
    </w:p>
    <w:p>
      <w:pPr>
        <w:pStyle w:val="Normal"/>
        <w:ind w:left="360" w:firstLine="348"/>
        <w:rPr/>
      </w:pPr>
      <w:r>
        <w:rPr/>
        <w:t>W okresie II wojny światowej na terenie miasta istniały dwa duże obozy jeniecki, w których więziono kilkuset jeńców różnej narodowości, a także obozy pracy przymusowej z kilkoma tysiącami osób z krajów podbitych.</w:t>
      </w:r>
    </w:p>
    <w:p>
      <w:pPr>
        <w:pStyle w:val="Normal"/>
        <w:ind w:left="360" w:firstLine="348"/>
        <w:rPr/>
      </w:pPr>
      <w:r>
        <w:rPr/>
        <w:t>Gorzów został wyzwolony 31 stycznia 1945 r. przez wojska radzieckie pod dowództwem generała Bierzarina.</w:t>
      </w:r>
    </w:p>
    <w:p>
      <w:pPr>
        <w:pStyle w:val="Normal"/>
        <w:ind w:left="360" w:firstLine="348"/>
        <w:rPr/>
      </w:pPr>
      <w:r>
        <w:rPr/>
        <w:t>Zniszczony w 50% w czasie działań wojennych został odbudowany i rozbudowany.</w:t>
      </w:r>
    </w:p>
    <w:p>
      <w:pPr>
        <w:pStyle w:val="Normal"/>
        <w:ind w:left="360" w:hanging="0"/>
        <w:rPr/>
      </w:pPr>
      <w:r>
        <w:rPr/>
        <w:t>W latach 1945-1950 region gorzowski wchodził w skład województwa poznańskiego, od 1950 do woj. zielonogórskiego, od 1 VI 1975 do 31 XII 1998 r. Gorzów był stolicą woj. gorzowskiego. Obecnie jest jedną z dwóch stolic województwa lubuskiego.</w:t>
      </w:r>
    </w:p>
    <w:p>
      <w:pPr>
        <w:pStyle w:val="Normal"/>
        <w:ind w:left="360" w:hanging="0"/>
        <w:rPr/>
      </w:pPr>
      <w:r>
        <w:rPr/>
        <w:t>LUDNOŚĆ GORZOWA</w:t>
      </w:r>
    </w:p>
    <w:p>
      <w:pPr>
        <w:pStyle w:val="Normal"/>
        <w:ind w:left="360" w:hanging="0"/>
        <w:rPr/>
      </w:pPr>
      <w:r>
        <w:rPr/>
        <w:t>- w 1257</w:t>
        <w:tab/>
        <w:t>Gorzów liczył ok. tysiąca mieszkańców</w:t>
      </w:r>
    </w:p>
    <w:p>
      <w:pPr>
        <w:pStyle w:val="Normal"/>
        <w:ind w:left="360" w:hanging="0"/>
        <w:rPr/>
      </w:pPr>
      <w:r>
        <w:rPr/>
        <w:t>- w 1600</w:t>
        <w:tab/>
        <w:tab/>
        <w:tab/>
        <w:t>3 tysiące</w:t>
      </w:r>
    </w:p>
    <w:p>
      <w:pPr>
        <w:pStyle w:val="Normal"/>
        <w:ind w:left="360" w:hanging="0"/>
        <w:rPr/>
      </w:pPr>
      <w:r>
        <w:rPr/>
        <w:t>- w 1850</w:t>
        <w:tab/>
        <w:tab/>
        <w:tab/>
        <w:t>12 tysięcy</w:t>
      </w:r>
    </w:p>
    <w:p>
      <w:pPr>
        <w:pStyle w:val="Normal"/>
        <w:ind w:left="360" w:hanging="0"/>
        <w:rPr/>
      </w:pPr>
      <w:r>
        <w:rPr/>
        <w:t>- w 1900</w:t>
        <w:tab/>
        <w:tab/>
        <w:tab/>
        <w:t>30 tysięcy</w:t>
      </w:r>
    </w:p>
    <w:p>
      <w:pPr>
        <w:pStyle w:val="Normal"/>
        <w:ind w:left="360" w:hanging="0"/>
        <w:rPr/>
      </w:pPr>
      <w:r>
        <w:rPr/>
        <w:t>- w 1944</w:t>
        <w:tab/>
        <w:tab/>
        <w:tab/>
        <w:t>48 tysięcy</w:t>
      </w:r>
    </w:p>
    <w:p>
      <w:pPr>
        <w:pStyle w:val="Normal"/>
        <w:ind w:left="360" w:hanging="0"/>
        <w:rPr/>
      </w:pPr>
      <w:r>
        <w:rPr/>
        <w:t>- w 2001</w:t>
        <w:tab/>
        <w:tab/>
        <w:tab/>
        <w:t>126 tysięc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ne ciekawe informacje dotyczące Gorzowa</w:t>
      </w:r>
    </w:p>
    <w:p>
      <w:pPr>
        <w:pStyle w:val="Normal"/>
        <w:numPr>
          <w:ilvl w:val="0"/>
          <w:numId w:val="7"/>
        </w:numPr>
        <w:rPr/>
      </w:pPr>
      <w:r>
        <w:rPr/>
        <w:t>dzisiejsza ulica Sikorskiego była osiedlem tkaczy, a ul. Warszawska to osiedle Santockie.</w:t>
      </w:r>
    </w:p>
    <w:p>
      <w:pPr>
        <w:pStyle w:val="Normal"/>
        <w:numPr>
          <w:ilvl w:val="0"/>
          <w:numId w:val="7"/>
        </w:numPr>
        <w:rPr/>
      </w:pPr>
      <w:r>
        <w:rPr/>
        <w:t>Gorzów niszczyły pożary, wielkie powodzie i wielkie plagi szarańczy</w:t>
      </w:r>
    </w:p>
    <w:p>
      <w:pPr>
        <w:pStyle w:val="Normal"/>
        <w:numPr>
          <w:ilvl w:val="0"/>
          <w:numId w:val="7"/>
        </w:numPr>
        <w:rPr/>
      </w:pPr>
      <w:r>
        <w:rPr/>
        <w:t>18.08.1331 r. w Gorzowie przebywał Wincenty z Szamotuł, wojewoda poznański i starosta generalny Wielkopolski, jedna z głównych, acz kontrowersyjnych postaci z otoczenia Władysława Łokietka, bohater serialu „Znak orła” i „Gniewko syn rybaka”.</w:t>
      </w:r>
    </w:p>
    <w:p>
      <w:pPr>
        <w:pStyle w:val="Normal"/>
        <w:numPr>
          <w:ilvl w:val="0"/>
          <w:numId w:val="7"/>
        </w:numPr>
        <w:rPr/>
      </w:pPr>
      <w:r>
        <w:rPr/>
        <w:t>15.08.1373 r. margrabia Otto V sprzedał Marchię Brandenburską cesarzowi Karolowi IV Luksemburgowi. W ten sposób Brandenburgia, w tym i Nowa Marchia, stała się częścią innego państwa europejskiego. Nim to się stało oficjalnie, rada miejska w Gorzowie wyraziła zgodę na wieczyste zjednoczenie z Koroną Czeską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W 1392 podróżujący z Prus do Ziemi Świętej książę  Lancaster, później król Anglii, zatrzymał się </w:t>
        <w:tab/>
        <w:tab/>
        <w:t>w Gorzowie na popasie</w:t>
      </w:r>
    </w:p>
    <w:p>
      <w:pPr>
        <w:pStyle w:val="Normal"/>
        <w:numPr>
          <w:ilvl w:val="0"/>
          <w:numId w:val="7"/>
        </w:numPr>
        <w:rPr/>
      </w:pPr>
      <w:r>
        <w:rPr/>
        <w:t>W 1506 powracający z Włoch na Warmię Mikołaj Kopernik zatrzymał się na popas w zajeździe „Pod szarym szczupakiem” w Gorzowi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1529 r. w Landsbergu odbył się pierwszy proces czarownic. W 1563 spalono kilka czarownic pod zarzutem przepowiadania nieszczęść i spowodowania śmierci burmistrza Gorzowa. Wszelkie egzekucje </w:t>
        <w:tab/>
        <w:t xml:space="preserve">w mieście, w tym również palenie domniemanych czarownic, odbywały się dawniej na rynku, jednakże ostatni stos, na którym w 1686 r. spłonęła  żebraczka oskarżona o czary, rozpalono już na </w:t>
      </w:r>
      <w:r>
        <w:rPr>
          <w:b/>
        </w:rPr>
        <w:t xml:space="preserve">Galgenberg. </w:t>
      </w:r>
      <w:r>
        <w:rPr/>
        <w:t xml:space="preserve">Tam też później odbywały się publiczne egzekucje, ostatnia w 1850 r. Galgenberg to szubienicza góra </w:t>
        <w:tab/>
        <w:tab/>
        <w:t>w literaturze gorzowskiej zwana Górą Wisielców. Jest to wzgórze nad ul. Asnyka.</w:t>
      </w:r>
    </w:p>
    <w:p>
      <w:pPr>
        <w:pStyle w:val="Normal"/>
        <w:numPr>
          <w:ilvl w:val="0"/>
          <w:numId w:val="7"/>
        </w:numPr>
        <w:rPr/>
      </w:pPr>
      <w:r>
        <w:rPr/>
        <w:t>W VI 1565 r. na gorzowskim rynku pokazano widowisko ADAM i EWA, pierwsze znane przedstawienie teatralne w mieści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1599 r. wspaniały jeleń uciekając przed wilkami, wpadł do Kościoła Mariackiego w Gorzowie, zmęczony padł przed ołtarzem i dał się pojmać. Jego poroże oprawiono w żelazny żyrandol, zawieszono </w:t>
        <w:tab/>
        <w:t>w kościele. W 1821 r. podczas renowacji wnętrza żyrandol zakupił radca handlowy Holatz. W 1878 ponownie zawisł w kościele nad wejściem. Obecny los żyrandola nie jest znany.</w:t>
      </w:r>
    </w:p>
    <w:p>
      <w:pPr>
        <w:pStyle w:val="Normal"/>
        <w:numPr>
          <w:ilvl w:val="0"/>
          <w:numId w:val="7"/>
        </w:numPr>
        <w:rPr/>
      </w:pPr>
      <w:r>
        <w:rPr/>
        <w:t>Położone za murami miasta kościoły ze szpitalami pełniły określone posługi wobec podróżnych i ludzi</w:t>
        <w:tab/>
        <w:t>w potrzebie, wynikające z tradycji przypisanej patronom. Szpital św. Jerzego nazywano szpitalem trędowatych</w:t>
      </w:r>
    </w:p>
    <w:p>
      <w:pPr>
        <w:pStyle w:val="Normal"/>
        <w:numPr>
          <w:ilvl w:val="0"/>
          <w:numId w:val="7"/>
        </w:numPr>
        <w:rPr/>
      </w:pPr>
      <w:r>
        <w:rPr/>
        <w:t>Najstarszy cmentarz w Gorzowie znajdował się na rynku w otoczeniu kościoła Mariackiego. W 1729 r. został on zamknięty. Odtąd pochówki odbywały się na cmentarzu, który urządzono na Przedmieściu Młyńskim, w miejscu, gdzie stoi pomnik Mickiewicz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różnych publikacjach na temat przeszłości Gorzowa pojawia się nazwa </w:t>
      </w:r>
      <w:r>
        <w:rPr>
          <w:b/>
        </w:rPr>
        <w:t>Kobyla Góra</w:t>
      </w:r>
      <w:r>
        <w:rPr/>
        <w:t>. Nazwa ta została nadana przez poznańskiego onomastę (osoba zajmująca się pochodzeniem imion), księdza kanonika St. Kozierowskiego, dla domniemanej osady słowiańskiej, na miejscu której lokowano Gorzów.</w:t>
      </w:r>
    </w:p>
    <w:p>
      <w:pPr>
        <w:pStyle w:val="Normal"/>
        <w:numPr>
          <w:ilvl w:val="0"/>
          <w:numId w:val="7"/>
        </w:numPr>
        <w:rPr/>
      </w:pPr>
      <w:r>
        <w:rPr/>
        <w:t>W 1777 w Gorzowie ukazała się pierwsza gazeta, wydawana raz w roku, na Nowy Rok.</w:t>
      </w:r>
    </w:p>
    <w:p>
      <w:pPr>
        <w:pStyle w:val="Normal"/>
        <w:numPr>
          <w:ilvl w:val="0"/>
          <w:numId w:val="7"/>
        </w:numPr>
        <w:rPr/>
      </w:pPr>
      <w:r>
        <w:rPr/>
        <w:t>W 1806 przez Landsberg przejechał król pruski Fryderyk Wilhelm III z żoną Luizą i dworem, uciekającym przed wojskami francuskimi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1831 w Landsbergu wprowadzono podatek od luksusowych psów </w:t>
      </w:r>
    </w:p>
    <w:p>
      <w:pPr>
        <w:pStyle w:val="Normal"/>
        <w:numPr>
          <w:ilvl w:val="0"/>
          <w:numId w:val="7"/>
        </w:numPr>
        <w:rPr/>
      </w:pPr>
      <w:r>
        <w:rPr/>
        <w:t>W 1883 r. na terenie obecnego Zespołu Szkół Gastronomicznych przy ul. Kos. Gdyńskich wybudowano dom starców i nieuleczalnie chorych.</w:t>
      </w:r>
    </w:p>
    <w:p>
      <w:pPr>
        <w:pStyle w:val="Normal"/>
        <w:numPr>
          <w:ilvl w:val="0"/>
          <w:numId w:val="7"/>
        </w:numPr>
        <w:rPr/>
      </w:pPr>
      <w:r>
        <w:rPr/>
        <w:t>W 1899 zmarł Hermann PAUKSCH, fundator fontanny na Starym Rynku (1897) w Gorzowie, zasłużony obywatel miasta. W 1901 r. odsłonięto pomnik Paukscha, a w 1941 r. rzeźbę przetopiono na cele wojenne. W 1997 r. fontannę postawiono w tym samym miejscu.</w:t>
      </w:r>
    </w:p>
    <w:p>
      <w:pPr>
        <w:pStyle w:val="Normal"/>
        <w:numPr>
          <w:ilvl w:val="0"/>
          <w:numId w:val="7"/>
        </w:numPr>
        <w:rPr/>
      </w:pPr>
      <w:r>
        <w:rPr/>
        <w:t>W 1937 r. po raz pierwszy uruchomiono komunikację autobusową</w:t>
      </w:r>
    </w:p>
    <w:p>
      <w:pPr>
        <w:pStyle w:val="Normal"/>
        <w:numPr>
          <w:ilvl w:val="0"/>
          <w:numId w:val="7"/>
        </w:numPr>
        <w:rPr/>
      </w:pPr>
      <w:r>
        <w:rPr/>
        <w:t>5.01.1946 r. o godz. 18.00 nastąpiło uroczyste otwarcie stałego Teatru Miejskiego im. Józefa Korzeniowskiego (twórcy sztuk polskich) pod dyrekcją Henryka Barwińskiego. Teatr działał przez rok dając 13 premier.</w:t>
      </w:r>
    </w:p>
    <w:p>
      <w:pPr>
        <w:pStyle w:val="Normal"/>
        <w:numPr>
          <w:ilvl w:val="0"/>
          <w:numId w:val="7"/>
        </w:numPr>
        <w:rPr/>
      </w:pPr>
      <w:r>
        <w:rPr/>
        <w:t>W 1947 r. kra lodowa zerwała most na Warcie w Gorzowie. Pocztę na Zawarcie dostarczano łodziami.</w:t>
      </w:r>
    </w:p>
    <w:p>
      <w:pPr>
        <w:pStyle w:val="Normal"/>
        <w:numPr>
          <w:ilvl w:val="0"/>
          <w:numId w:val="7"/>
        </w:numPr>
        <w:rPr/>
      </w:pPr>
      <w:r>
        <w:rPr/>
        <w:t>W 1957 odsłonięto pomnik A. Mickiewicz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VII 1966 r. po raz pierwszy i jedyny Teatr im. Juliusza Osterwy wystąpił przed kamerami telewizyjnymi ze sztuką </w:t>
      </w:r>
      <w:r>
        <w:rPr>
          <w:i/>
        </w:rPr>
        <w:t>Don Alvares</w:t>
      </w:r>
      <w:r>
        <w:rPr/>
        <w:t xml:space="preserve"> H. Lubomirskiego w reżyserii Ireny Byrskiej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ez pewien czas kierownikiem literackim teatru gorzowskiego był </w:t>
      </w:r>
      <w:r>
        <w:rPr>
          <w:b/>
          <w:i/>
        </w:rPr>
        <w:t>Zbigniew HERBERT</w:t>
      </w:r>
      <w:r>
        <w:rPr/>
        <w:t>, bardzo znany polski poeta</w:t>
      </w:r>
    </w:p>
    <w:p>
      <w:pPr>
        <w:pStyle w:val="Normal"/>
        <w:numPr>
          <w:ilvl w:val="0"/>
          <w:numId w:val="7"/>
        </w:numPr>
        <w:rPr/>
      </w:pPr>
      <w:r>
        <w:rPr/>
        <w:t>W 1980 rozpoczął działalność gorzowski amfiteatr, który mieści się w Parku Siemiradzki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iektórzy twórcy gorzowskiej kultury:</w:t>
      </w:r>
    </w:p>
    <w:p>
      <w:pPr>
        <w:pStyle w:val="Normal"/>
        <w:rPr/>
      </w:pPr>
      <w:r>
        <w:rPr/>
        <w:t>Jan Korcz - (zm.1984) artysta malarz. Osiedlił się w Gorzowie w 1945 r.</w:t>
      </w:r>
    </w:p>
    <w:p>
      <w:pPr>
        <w:pStyle w:val="Normal"/>
        <w:rPr/>
      </w:pPr>
      <w:r>
        <w:rPr/>
        <w:t>Włodzimierz Korsak - (zm. 1973) pisarz, piewca przyrody, podróżnik</w:t>
      </w:r>
    </w:p>
    <w:p>
      <w:pPr>
        <w:pStyle w:val="Normal"/>
        <w:rPr/>
      </w:pPr>
      <w:r>
        <w:rPr/>
        <w:t>Irena Dowgielewicz (zm. 1987 r.) pisarka</w:t>
      </w:r>
    </w:p>
    <w:p>
      <w:pPr>
        <w:pStyle w:val="Normal"/>
        <w:rPr/>
      </w:pPr>
      <w:r>
        <w:rPr/>
        <w:t>Zdzisław Morawski (zm. w 1992 r.) pisarz, poerta, dramaturg</w:t>
      </w:r>
    </w:p>
    <w:p>
      <w:pPr>
        <w:pStyle w:val="Normal"/>
        <w:rPr/>
      </w:pPr>
      <w:r>
        <w:rPr/>
        <w:t>Bronisława Wajs-Papusza – (zm. w 1987 r.) cygańska poetka; korespondował z nią m.in. Julian Tuwim.</w:t>
      </w:r>
    </w:p>
    <w:p>
      <w:pPr>
        <w:pStyle w:val="Normal"/>
        <w:rPr/>
      </w:pPr>
      <w:r>
        <w:rPr/>
        <w:t>Andrzej Gordon (zm. 1992 r.) – artysta plastyk</w:t>
      </w:r>
    </w:p>
    <w:p>
      <w:pPr>
        <w:pStyle w:val="Normal"/>
        <w:rPr/>
      </w:pPr>
      <w:r>
        <w:rPr/>
        <w:t>oraz Bolesław Kowalski, Wiesław Strebejko, Waldemar Kućko, Jerzy Szalbier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BYT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TEDRA</w:t>
      </w:r>
    </w:p>
    <w:p>
      <w:pPr>
        <w:pStyle w:val="Normal"/>
        <w:numPr>
          <w:ilvl w:val="0"/>
          <w:numId w:val="7"/>
        </w:numPr>
        <w:rPr/>
      </w:pPr>
      <w:r>
        <w:rPr/>
        <w:t>główna nawa, zakrystia i wieża datowane są na II połowę XIII w.</w:t>
      </w:r>
    </w:p>
    <w:p>
      <w:pPr>
        <w:pStyle w:val="Normal"/>
        <w:numPr>
          <w:ilvl w:val="0"/>
          <w:numId w:val="7"/>
        </w:numPr>
        <w:rPr/>
      </w:pPr>
      <w:r>
        <w:rPr/>
        <w:t>dzisiejszy zewnętrzny kształt bryły katedry pochodzi z 1498 r., kiedy to zakończono budowę</w:t>
      </w:r>
    </w:p>
    <w:p>
      <w:pPr>
        <w:pStyle w:val="Normal"/>
        <w:numPr>
          <w:ilvl w:val="0"/>
          <w:numId w:val="7"/>
        </w:numPr>
        <w:rPr/>
      </w:pPr>
      <w:r>
        <w:rPr/>
        <w:t>obecna wieża (52 m) pochodzi z 1621 r. Wtedy też w dobudowanej kopule zainstalowano dzwony zegarowe. Jeden z tych dzwonów o wadze 500 kg zachował się do dziś i na nim wybita jest data 1621</w:t>
      </w:r>
    </w:p>
    <w:p>
      <w:pPr>
        <w:pStyle w:val="Normal"/>
        <w:numPr>
          <w:ilvl w:val="0"/>
          <w:numId w:val="7"/>
        </w:numPr>
        <w:rPr/>
      </w:pPr>
      <w:r>
        <w:rPr/>
        <w:t>za źródeł niemieckich wynika, iż do 1910 r. w trzech pokoikach na wieży mieszkał dzwonnik, który był równocześnie dyżurnym strażakiem</w:t>
      </w:r>
    </w:p>
    <w:p>
      <w:pPr>
        <w:pStyle w:val="Normal"/>
        <w:numPr>
          <w:ilvl w:val="0"/>
          <w:numId w:val="7"/>
        </w:numPr>
        <w:rPr/>
      </w:pPr>
      <w:r>
        <w:rPr/>
        <w:t>bardzo ciekawe są masywne, dębowe drzwi, obite stalą, z orłem i niedźwiedzi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atedra powstała jako świątynia katolicka, wskutek reformacji stała się protestanckim zborem. Podczas wojny trzydziestoletniej powróciła na krótko do katolików. Jako kościół Mariacki przetrwała </w:t>
        <w:tab/>
        <w:tab/>
        <w:t>w świadomości dawnych gorzowian aż do 1945 r., kiedy to Florian Kroenke w imieniu władz Polski Ludowej przekazał świątynię na własność Kościołowi Katolickiemu.</w:t>
      </w:r>
    </w:p>
    <w:p>
      <w:pPr>
        <w:pStyle w:val="Normal"/>
        <w:numPr>
          <w:ilvl w:val="0"/>
          <w:numId w:val="7"/>
        </w:numPr>
        <w:rPr/>
      </w:pPr>
      <w:r>
        <w:rPr/>
        <w:t>rzeźbiony w dębie ołtarz wielki zaprojektował architekt poznański Klemens Wasiewicz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O MUSISZ SPRAWDZIĆ!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 zewnątrz katedry w niektórych cegłach można dostrzec płytkie, okrągłe wgłębienia, których pochodzenie nie jest znane. Jedna z licznych legend głosi, iż wgłębienia te wywiercili palcami grzesznicy, gdyż taką zadano im pokutę. Inna legenda powiada, że wgłębienia są dziełem wystających i nudzących się pod kościołem parobków, którzy w oczekiwaniu na modlących się w katedrze jaśnie państwo wiercili </w:t>
        <w:tab/>
        <w:t>w cegłach grubym końcem b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ZEUM LUBUSKIE im. J.Dekerta</w:t>
      </w:r>
    </w:p>
    <w:p>
      <w:pPr>
        <w:pStyle w:val="Normal"/>
        <w:numPr>
          <w:ilvl w:val="0"/>
          <w:numId w:val="7"/>
        </w:numPr>
        <w:rPr/>
      </w:pPr>
      <w:r>
        <w:rPr/>
        <w:t>istnieje od IX 1945 r.</w:t>
      </w:r>
    </w:p>
    <w:p>
      <w:pPr>
        <w:pStyle w:val="Normal"/>
        <w:numPr>
          <w:ilvl w:val="0"/>
          <w:numId w:val="7"/>
        </w:numPr>
        <w:rPr/>
      </w:pPr>
      <w:r>
        <w:rPr/>
        <w:t>pałacyk, w którym znajduje się muzeum pochodzi z 1903 r.</w:t>
      </w:r>
    </w:p>
    <w:p>
      <w:pPr>
        <w:pStyle w:val="Normal"/>
        <w:numPr>
          <w:ilvl w:val="0"/>
          <w:numId w:val="7"/>
        </w:numPr>
        <w:rPr/>
      </w:pPr>
      <w:r>
        <w:rPr/>
        <w:t>zbiory z dziedziny rzemiosł artystycznych, portretu cechowego, dworskiego i mieszczańskiego, medalierstwa, numizmatyki oraz archeologii i etnografii</w:t>
      </w:r>
    </w:p>
    <w:p>
      <w:pPr>
        <w:pStyle w:val="Normal"/>
        <w:numPr>
          <w:ilvl w:val="0"/>
          <w:numId w:val="7"/>
        </w:numPr>
        <w:rPr/>
      </w:pPr>
      <w:r>
        <w:rPr/>
        <w:t>ogród secesyjny otaczający budynki muzealne posiada ok. stu gatunków drzew i krzewów: cis, bożodrzew chiński, trójiglicznia cierniowa, klon, jarzębina, bluszcz</w:t>
      </w:r>
    </w:p>
    <w:p>
      <w:pPr>
        <w:pStyle w:val="Normal"/>
        <w:rPr>
          <w:b/>
          <w:b/>
        </w:rPr>
      </w:pPr>
      <w:r>
        <w:rPr>
          <w:b/>
        </w:rPr>
        <w:t>SPICHLERZ</w:t>
      </w:r>
    </w:p>
    <w:p>
      <w:pPr>
        <w:pStyle w:val="Normal"/>
        <w:numPr>
          <w:ilvl w:val="0"/>
          <w:numId w:val="7"/>
        </w:numPr>
        <w:rPr/>
      </w:pPr>
      <w:r>
        <w:rPr/>
        <w:t>z 1798 r., trzykondygnacyjny, w partii przyziemnej murowany; obecnie znajduje się tam muzeum, gdzie powstały ekspozycje etnograficzne, archeologiczne, historyczne oraz galerie. Znajduje się też stała ekspozycja poświęcona Wł. Korsakow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RY OBRONN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y ul. Zabytkowej; to pozostałości średniowiecznych obwarowań z XV w. – fragment murów obronnych </w:t>
        <w:tab/>
        <w:t>z czterema czatowni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AŁY  KOŚCIÓŁ</w:t>
      </w:r>
    </w:p>
    <w:p>
      <w:pPr>
        <w:pStyle w:val="Normal"/>
        <w:numPr>
          <w:ilvl w:val="0"/>
          <w:numId w:val="7"/>
        </w:numPr>
        <w:rPr/>
      </w:pPr>
      <w:r>
        <w:rPr/>
        <w:t>z XVIII w., ponownie przebudowany w XIX w. w duchu neoromań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MENTARZE:</w:t>
      </w:r>
    </w:p>
    <w:p>
      <w:pPr>
        <w:pStyle w:val="Normal"/>
        <w:numPr>
          <w:ilvl w:val="0"/>
          <w:numId w:val="7"/>
        </w:numPr>
        <w:rPr/>
      </w:pPr>
      <w:r>
        <w:rPr/>
        <w:t>komunalny przy ul. Żwirowej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ojenny ul. Walczaka (pochowani są na nim żołnierze polscy, radzieccy oraz alianccy jeńcy wojenni) – </w:t>
        <w:tab/>
        <w:t xml:space="preserve">ul. Warszawska </w:t>
      </w:r>
    </w:p>
    <w:p>
      <w:pPr>
        <w:pStyle w:val="Normal"/>
        <w:numPr>
          <w:ilvl w:val="0"/>
          <w:numId w:val="7"/>
        </w:numPr>
        <w:rPr/>
      </w:pPr>
      <w:r>
        <w:rPr/>
        <w:t>cmentarz żydowski przy ul. Słonecznej, wpisany do rejestru zabytkó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SIEDLA:</w:t>
      </w:r>
    </w:p>
    <w:p>
      <w:pPr>
        <w:pStyle w:val="Normal"/>
        <w:numPr>
          <w:ilvl w:val="0"/>
          <w:numId w:val="7"/>
        </w:numPr>
        <w:rPr/>
      </w:pPr>
      <w:r>
        <w:rPr/>
        <w:t>Słoneczne</w:t>
        <w:tab/>
        <w:tab/>
        <w:tab/>
        <w:t>- Górczyn</w:t>
        <w:tab/>
        <w:tab/>
        <w:t>- Dolinki</w:t>
      </w:r>
    </w:p>
    <w:p>
      <w:pPr>
        <w:pStyle w:val="Normal"/>
        <w:numPr>
          <w:ilvl w:val="0"/>
          <w:numId w:val="7"/>
        </w:numPr>
        <w:rPr/>
      </w:pPr>
      <w:r>
        <w:rPr/>
        <w:t>Staszica</w:t>
        <w:tab/>
        <w:tab/>
        <w:tab/>
        <w:t>- Myśliborskie</w:t>
      </w:r>
    </w:p>
    <w:p>
      <w:pPr>
        <w:pStyle w:val="Normal"/>
        <w:numPr>
          <w:ilvl w:val="0"/>
          <w:numId w:val="7"/>
        </w:numPr>
        <w:rPr/>
      </w:pPr>
      <w:r>
        <w:rPr/>
        <w:t>Młodych</w:t>
        <w:tab/>
        <w:tab/>
        <w:tab/>
        <w:t xml:space="preserve"> - Zacisze</w:t>
      </w:r>
    </w:p>
    <w:p>
      <w:pPr>
        <w:pStyle w:val="Normal"/>
        <w:numPr>
          <w:ilvl w:val="0"/>
          <w:numId w:val="7"/>
        </w:numPr>
        <w:rPr/>
      </w:pPr>
      <w:r>
        <w:rPr/>
        <w:t>Piaski</w:t>
        <w:tab/>
        <w:tab/>
        <w:tab/>
        <w:t>- Parkowe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ACÓWKI KULTURY:</w:t>
      </w:r>
    </w:p>
    <w:p>
      <w:pPr>
        <w:pStyle w:val="Normal"/>
        <w:rPr/>
      </w:pPr>
      <w:r>
        <w:rPr/>
        <w:t>- Teatr im. J. Osterwy</w:t>
        <w:tab/>
        <w:tab/>
        <w:t>- Kina (Kopernik, Słońce, „60 krzeseł”)</w:t>
      </w:r>
    </w:p>
    <w:p>
      <w:pPr>
        <w:pStyle w:val="Normal"/>
        <w:numPr>
          <w:ilvl w:val="0"/>
          <w:numId w:val="7"/>
        </w:numPr>
        <w:rPr/>
      </w:pPr>
      <w:r>
        <w:rPr/>
        <w:t>Muzea  np. M. Lubuskie</w:t>
        <w:tab/>
        <w:tab/>
        <w:tab/>
        <w:tab/>
        <w:tab/>
        <w:tab/>
        <w:tab/>
        <w:tab/>
        <w:tab/>
        <w:t>biblioteki np. Wojewódzka i Miejska Biblioteka Publiczn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my kultury np. MCK Zawarcie, MCK, Grodzki Dom Kultury, Młodzieżowy Dom Kultury, Dom Kultury Kolejarz </w:t>
      </w:r>
    </w:p>
    <w:p>
      <w:pPr>
        <w:pStyle w:val="Normal"/>
        <w:numPr>
          <w:ilvl w:val="0"/>
          <w:numId w:val="7"/>
        </w:numPr>
        <w:rPr/>
      </w:pPr>
      <w:r>
        <w:rPr/>
        <w:t>Jazz Club „Pod Filarami”</w:t>
      </w:r>
    </w:p>
    <w:p>
      <w:pPr>
        <w:pStyle w:val="Normal"/>
        <w:numPr>
          <w:ilvl w:val="0"/>
          <w:numId w:val="7"/>
        </w:numPr>
        <w:rPr/>
      </w:pPr>
      <w:r>
        <w:rPr/>
        <w:t>Miejski Ośrodek Sztuki</w:t>
      </w:r>
    </w:p>
    <w:p>
      <w:pPr>
        <w:pStyle w:val="Normal"/>
        <w:numPr>
          <w:ilvl w:val="0"/>
          <w:numId w:val="7"/>
        </w:numPr>
        <w:rPr/>
      </w:pPr>
      <w:r>
        <w:rPr/>
        <w:t>Klub Myśli Twórczej LAMUS, Klub Nauczycielsk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KI:</w:t>
      </w:r>
    </w:p>
    <w:p>
      <w:pPr>
        <w:pStyle w:val="Normal"/>
        <w:numPr>
          <w:ilvl w:val="0"/>
          <w:numId w:val="7"/>
        </w:numPr>
        <w:rPr/>
      </w:pPr>
      <w:r>
        <w:rPr/>
        <w:t>Wiosny Ludów (Róż)</w:t>
        <w:tab/>
        <w:tab/>
        <w:tab/>
        <w:t>- Park przy Szpitalu Psychiatrycznym</w:t>
      </w:r>
    </w:p>
    <w:p>
      <w:pPr>
        <w:pStyle w:val="Normal"/>
        <w:numPr>
          <w:ilvl w:val="0"/>
          <w:numId w:val="7"/>
        </w:numPr>
        <w:rPr/>
      </w:pPr>
      <w:r>
        <w:rPr/>
        <w:t>Słowiański</w:t>
        <w:tab/>
        <w:tab/>
        <w:tab/>
        <w:tab/>
        <w:t>- Zacisze</w:t>
      </w:r>
    </w:p>
    <w:p>
      <w:pPr>
        <w:pStyle w:val="Normal"/>
        <w:numPr>
          <w:ilvl w:val="0"/>
          <w:numId w:val="7"/>
        </w:numPr>
        <w:rPr/>
      </w:pPr>
      <w:r>
        <w:rPr/>
        <w:t>Kopernika</w:t>
        <w:tab/>
        <w:tab/>
        <w:tab/>
        <w:tab/>
        <w:t>- Czechówek i in.</w:t>
      </w:r>
    </w:p>
    <w:p>
      <w:pPr>
        <w:pStyle w:val="Normal"/>
        <w:numPr>
          <w:ilvl w:val="0"/>
          <w:numId w:val="7"/>
        </w:numPr>
        <w:rPr/>
      </w:pPr>
      <w:r>
        <w:rPr/>
        <w:t>Siemiradzkiego</w:t>
      </w:r>
    </w:p>
    <w:p>
      <w:pPr>
        <w:pStyle w:val="Normal"/>
        <w:numPr>
          <w:ilvl w:val="0"/>
          <w:numId w:val="7"/>
        </w:numPr>
        <w:rPr/>
      </w:pPr>
      <w:r>
        <w:rPr/>
        <w:t>Wolnośc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MPREZY KULTURALNE m.in.:</w:t>
      </w:r>
    </w:p>
    <w:p>
      <w:pPr>
        <w:pStyle w:val="Normal"/>
        <w:rPr/>
      </w:pPr>
      <w:r>
        <w:rPr/>
        <w:t>Międzynarodowe Spotkania Zespołów Cygańskich „Romane Dyvesa”</w:t>
      </w:r>
    </w:p>
    <w:p>
      <w:pPr>
        <w:pStyle w:val="Normal"/>
        <w:rPr/>
      </w:pPr>
      <w:r>
        <w:rPr/>
        <w:t>Ogólnopolskie Konfrontacje Fotograficzne</w:t>
      </w:r>
    </w:p>
    <w:p>
      <w:pPr>
        <w:pStyle w:val="Normal"/>
        <w:rPr/>
      </w:pPr>
      <w:r>
        <w:rPr/>
        <w:t>Pomorska Jesień Jazzowa</w:t>
      </w:r>
    </w:p>
    <w:p>
      <w:pPr>
        <w:pStyle w:val="Normal"/>
        <w:rPr/>
      </w:pPr>
      <w:r>
        <w:rPr/>
        <w:t>Biennale Sztuki Sakralnej</w:t>
      </w:r>
    </w:p>
    <w:p>
      <w:pPr>
        <w:pStyle w:val="Normal"/>
        <w:rPr/>
      </w:pPr>
      <w:r>
        <w:rPr/>
        <w:t>Dni Gorzowa</w:t>
      </w:r>
    </w:p>
    <w:p>
      <w:pPr>
        <w:pStyle w:val="Normal"/>
        <w:rPr/>
      </w:pPr>
      <w:r>
        <w:rPr/>
        <w:t>Dni Kultury Chrześcijańskiej</w:t>
      </w:r>
    </w:p>
    <w:p>
      <w:pPr>
        <w:pStyle w:val="Normal"/>
        <w:rPr/>
      </w:pPr>
      <w:r>
        <w:rPr/>
        <w:t>Spotkanie z Kulturą Łemkowską</w:t>
      </w:r>
    </w:p>
    <w:p>
      <w:pPr>
        <w:pStyle w:val="Normal"/>
        <w:rPr/>
      </w:pPr>
      <w:r>
        <w:rPr/>
        <w:t>Gorzowskie Spotkania Teat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Gorzowie odbywają się m.in. </w:t>
      </w:r>
    </w:p>
    <w:p>
      <w:pPr>
        <w:pStyle w:val="Normal"/>
        <w:numPr>
          <w:ilvl w:val="0"/>
          <w:numId w:val="7"/>
        </w:numPr>
        <w:rPr/>
      </w:pPr>
      <w:r>
        <w:rPr/>
        <w:t>Międzynarodowe Targi Pogranicza</w:t>
      </w:r>
    </w:p>
    <w:p>
      <w:pPr>
        <w:pStyle w:val="Normal"/>
        <w:numPr>
          <w:ilvl w:val="0"/>
          <w:numId w:val="7"/>
        </w:numPr>
        <w:rPr/>
      </w:pPr>
      <w:r>
        <w:rPr/>
        <w:t>Krajowe Targi Warsztatów Szkolno-Produkcyjnych</w:t>
      </w:r>
    </w:p>
    <w:p>
      <w:pPr>
        <w:pStyle w:val="Normal"/>
        <w:numPr>
          <w:ilvl w:val="0"/>
          <w:numId w:val="7"/>
        </w:numPr>
        <w:rPr/>
      </w:pPr>
      <w:r>
        <w:rPr/>
        <w:t>Targi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orzów ma swój sztandar, pieczęć, herb, flagę miejską i hejnał oraz przyznaje tytuł honorowego obywatela Gorzowa.</w:t>
      </w:r>
    </w:p>
    <w:p>
      <w:pPr>
        <w:pStyle w:val="Normal"/>
        <w:rPr/>
      </w:pPr>
      <w:r>
        <w:rPr/>
        <w:t>Pierwszy tytuł honorowego obywatela Miasta nadano papieżowi Janowi Pawłowi II. Kolejne tytuły otrzymali Florian Kroenke (starosta gorzowski) oraz Zenon Bauer (szef magistratu, działacz samorządow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zów ma także rozsiane po całym świecie miasta bliźniacze, z którymi ściśle współpracuje. Są to:</w:t>
      </w:r>
    </w:p>
    <w:p>
      <w:pPr>
        <w:pStyle w:val="Normal"/>
        <w:rPr/>
      </w:pPr>
      <w:r>
        <w:rPr/>
        <w:t>Frankfurt n. Odrą (Niemcy)</w:t>
      </w:r>
    </w:p>
    <w:p>
      <w:pPr>
        <w:pStyle w:val="Normal"/>
        <w:rPr/>
      </w:pPr>
      <w:r>
        <w:rPr>
          <w:lang w:val="de-DE"/>
        </w:rPr>
        <w:t>Herford (Niemcy)</w:t>
      </w:r>
    </w:p>
    <w:p>
      <w:pPr>
        <w:pStyle w:val="Normal"/>
        <w:rPr>
          <w:lang w:val="de-DE"/>
        </w:rPr>
      </w:pPr>
      <w:r>
        <w:rPr>
          <w:lang w:val="de-DE"/>
        </w:rPr>
        <w:t>Eberswalde (Niemcy)</w:t>
      </w:r>
    </w:p>
    <w:p>
      <w:pPr>
        <w:pStyle w:val="Normal"/>
        <w:rPr/>
      </w:pPr>
      <w:r>
        <w:rPr/>
        <w:t>Cava de Tirreni (Włochy)</w:t>
      </w:r>
    </w:p>
    <w:p>
      <w:pPr>
        <w:pStyle w:val="Normal"/>
        <w:rPr/>
      </w:pPr>
      <w:r>
        <w:rPr/>
        <w:t>Hazleton (USA)</w:t>
      </w:r>
    </w:p>
    <w:p>
      <w:pPr>
        <w:pStyle w:val="Normal"/>
        <w:rPr/>
      </w:pPr>
      <w:r>
        <w:rPr/>
        <w:t>Jonkoping (Szwec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IEDZ SIĘ:</w:t>
      </w:r>
    </w:p>
    <w:p>
      <w:pPr>
        <w:pStyle w:val="Normal"/>
        <w:numPr>
          <w:ilvl w:val="0"/>
          <w:numId w:val="7"/>
        </w:numPr>
        <w:rPr/>
      </w:pPr>
      <w:r>
        <w:rPr/>
        <w:t>Jakie rzeki przepływają przez nasze miasto?</w:t>
      </w:r>
    </w:p>
    <w:p>
      <w:pPr>
        <w:pStyle w:val="Normal"/>
        <w:numPr>
          <w:ilvl w:val="0"/>
          <w:numId w:val="7"/>
        </w:numPr>
        <w:rPr/>
      </w:pPr>
      <w:r>
        <w:rPr/>
        <w:t>Kto jest w obecnych władzach Gorzowa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akie pomniki znajdują się w naszej miejscowośc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Informacje dotyczące historii i współczesności Gorzowa Wlkp. zostały zaczerpnięte  z następujących źródeł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nkiewicz H.: Szkice gorzowskie. Szczecin 1989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lmanach gorzowski 1998. Żary 1997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lmanach gorzowski 1999. Żary 1998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ąckowiak-Skrobała T., Lijewska T., Wróblewska G.: Gorzów Wielkopolski: przeszłość i teraźniejszość. Poznań 1964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azeta na 50 lat. Specjalne wydanie Gazety Zachodniej. Gorzów Wlkp. 1995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których pamiętamy. Szkice o ludziach Gorzowa. Gorzów Wlkp. 1989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Kucharski B.: Gorzów Wielkopolski i okolice: przewodnik. Poznań 1981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pacing w:val="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57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09" w:firstLine="709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7:38:00Z</dcterms:created>
  <dc:creator>Grzegorz Brzęczyszczykiewicz</dc:creator>
  <dc:description/>
  <dc:language>en-US</dc:language>
  <cp:lastModifiedBy>WOM Gorzów Wlkp.</cp:lastModifiedBy>
  <cp:lastPrinted>2003-01-13T20:26:00Z</cp:lastPrinted>
  <dcterms:modified xsi:type="dcterms:W3CDTF">2003-02-20T09:33:00Z</dcterms:modified>
  <cp:revision>8</cp:revision>
  <dc:subject/>
  <dc:title>„ Gorzów – moje miasto”</dc:title>
</cp:coreProperties>
</file>